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FORMAT   ORAL EXAM  LEVEL 4</w:t>
        <w:tab/>
        <w:t>(SPRING 2004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TEM I</w:t>
        <w:tab/>
        <w:t>(TOPIC RELATED QUESTION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THE TEACHER WILL ASK THE STUDENT A QUESTION RELATED TO ALL THE TOPICS COVERED IN CLASS. THE STUDENT IS EXPECTED TO INTERACT FULLY AND GIVE SUPPORTING IDE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SSIBLE TOPIC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RELATIONSHIP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AST STORIE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ONEY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HOMELESSNES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UPERSTAR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LITENES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HYPOTHESIZING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AST HABITS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LIE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ITEM II  </w:t>
        <w:tab/>
        <w:t>(STORIE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s-ES_tradnl"/>
        </w:rPr>
        <w:t>THE STUDENT WILL BE GIVEN A CARD CONTAINING SOME  VOCABULARY WORDS , IDIOMS, PHRASAL VERBS AND PHRASES. SHE/HE WILL HAVE TO MAKE UP A MEANINGFUL AND GRAMMATICALLY CORRECT  STORY CONTANING THOSE ELEMENT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XAMPLE: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N’T AFFORD...                                                ON THE TIP OF MY TONGUE        MOAN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 SEEMED TO HAVE DRUNK...                          IS A  FAR CRY FROM                    WELL OFF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 WILL BE LOOKING FORWARD TO...             HIT THE JACKPOT                         BLEAK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3:29:00Z</dcterms:created>
  <dc:creator>USTED</dc:creator>
  <dc:description/>
  <dc:language>en-US</dc:language>
  <cp:lastModifiedBy>USTED</cp:lastModifiedBy>
  <dcterms:modified xsi:type="dcterms:W3CDTF">2004-11-17T23:43:00Z</dcterms:modified>
  <cp:revision>2</cp:revision>
  <dc:subject/>
  <dc:title>FORMAT   ORAL EXAM  LEVEL 4</dc:title>
</cp:coreProperties>
</file>