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>ANSWER KEY ADVANCED LEVEL</w:t>
        <w:tab/>
        <w:t>(PHOTOCOPIES ON “CAFFEINE” DELIVERED ON MONDAY 4</w:t>
      </w:r>
      <w:r>
        <w:rPr>
          <w:vertAlign w:val="superscript"/>
          <w:lang w:val="es-ES_tradnl"/>
        </w:rPr>
        <w:t>TH</w:t>
      </w:r>
      <w:r>
        <w:rPr>
          <w:lang w:val="es-ES_tradnl"/>
        </w:rPr>
        <w:t>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XERCISE 2 (USED TO, BE USED TO, GET USED TO) (PAGE 73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a</w:t>
        <w:tab/>
        <w:t>COMPLETE THE SENTENCES WITH THE CORRECT FORM OF THE VERB IN BRACKETS.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AVING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WORKING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ALKING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OOK UP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ALKING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OOK LIK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w:t>b</w:t>
        <w:tab/>
        <w:t>LOOK AT THE PICTURES AND COMPLETE THE SENTENCES..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490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</w:t>
            </w:r>
            <w:r>
              <w:rPr>
                <w:lang w:val="es-ES_tradnl"/>
              </w:rPr>
              <w:t>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B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- USED TO DRES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- USED TO WORK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.- USED TO BE ABLE TO / IS USED TO SLEEPIN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.- DIDN’T USE TO HAVE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.- GET USED TO GETTING U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.- GET USED TO GIVING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.- DIDN’T USE TO LOOK U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.- USED TO BE / IS USED TO MEETING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PAGE 74 EXERCISE 2</w:t>
      </w:r>
      <w:r>
        <w:rPr>
          <w:lang w:val="es-ES_tradnl"/>
        </w:rPr>
        <w:tab/>
        <w:t>WRITE SIMILAR SENTENCES TO THOSE IN B &lt;BOVE. USE EITHER THE PRESENT SIMPLE, ALWAYS + THE PRESENT CONTINUOUS, OR WIL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HE HAS THREE A DA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E’S ALWAYS TELLING PEOPLE HOW CLEVER HE 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HE WON’T EAT ANYTHING AT ALL UNUSU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E DOESN’T PLAY ANYTHING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HEY ARE ALWAYS BUYING THING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E’S ALWAYS SITTING AT HIS COMPUTER, SURFING THE NE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HE’S ALWAYS WATCHING TV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E ALWAYS EXPECTS THE WORST TO HAPP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HEY WILL EAT WITH THEIR MOUTHS OP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E NEVER LETS YOU DOWN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numPr>
          <w:ilvl w:val="0"/>
          <w:numId w:val="3"/>
        </w:numPr>
        <w:rPr/>
      </w:pPr>
      <w:r>
        <w:rPr/>
        <w:t>PAST HABIT WITH USED TO AND WOULD</w:t>
      </w:r>
    </w:p>
    <w:p>
      <w:pPr>
        <w:pStyle w:val="Normal"/>
        <w:numPr>
          <w:ilvl w:val="0"/>
          <w:numId w:val="2"/>
        </w:numPr>
        <w:rPr>
          <w:b/>
          <w:b/>
          <w:lang w:val="es-ES_tradnl"/>
        </w:rPr>
      </w:pPr>
      <w:r>
        <w:rPr>
          <w:b/>
          <w:lang w:val="es-ES_tradnl"/>
        </w:rPr>
        <w:t>COMPLETE THE SENTENCES WITH THE CORRECT FORM OF USED TO, POSITIVE, QUESTION, OR NEGATIVE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3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SED T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D YOU USE T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DN’T USE TO/NEVER USED T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D YOU USE T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SED T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DN’T USE T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D YOU USE T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DN’T YOU USE TO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2:23:00Z</dcterms:created>
  <dc:creator>USTED</dc:creator>
  <dc:description/>
  <dc:language>en-US</dc:language>
  <cp:lastModifiedBy>USTED</cp:lastModifiedBy>
  <dcterms:modified xsi:type="dcterms:W3CDTF">2004-10-04T22:58:00Z</dcterms:modified>
  <cp:revision>2</cp:revision>
  <dc:subject/>
  <dc:title>ANSWER KEY ADVANCED LEVEL</dc:title>
</cp:coreProperties>
</file>