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ANSWER KEY 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DVANCED LEV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ROSSWOR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OW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OBTAI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NCEAL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NY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OW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RROR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TEST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BARREN (OF LAND OR SOIL): NOT GOOD ENOUGH FOR PLANTS TO GROW ON IT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KEE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SCHIEVOUS: ENJOYING PLAYING TRICKS AND ANNOYING PEOPL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VANISH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RITICISE/CRITICIZ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MEDY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JEC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NSWER KEY BOOK PAGE 94 EXERCISE 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UCCESSFUL – FAILED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GOOD FUN – A DISASTER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MPROVEMENTS – HAS GOT WORSE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ASUALTIES – SIRVIVED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YSTERY – SOLVED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ANGEROUS – SAFE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RITICAL - ENCOURAGEMENT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3:17:00Z</dcterms:created>
  <dc:creator>USTED</dc:creator>
  <dc:description/>
  <dc:language>en-US</dc:language>
  <cp:lastModifiedBy>USTED</cp:lastModifiedBy>
  <dcterms:modified xsi:type="dcterms:W3CDTF">2004-09-24T23:24:00Z</dcterms:modified>
  <cp:revision>1</cp:revision>
  <dc:subject/>
  <dc:title>ANSWER KEY  </dc:title>
</cp:coreProperties>
</file>