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32"/>
          <w:lang w:val="en-US"/>
        </w:rPr>
      </w:pPr>
      <w:r>
        <w:rPr>
          <w:rFonts w:eastAsia="Arial Unicode MS" w:cs="Arial Unicode MS" w:ascii="Arial Unicode MS" w:hAnsi="Arial Unicode MS"/>
          <w:sz w:val="32"/>
          <w:szCs w:val="72"/>
          <w:lang w:val="en-US"/>
        </w:rPr>
        <w:t>Gerunds and Infinitives</w:t>
      </w:r>
      <w:r>
        <w:rPr>
          <w:rFonts w:eastAsia="Arial Unicode MS" w:cs="Arial Unicode MS" w:ascii="Arial Unicode MS" w:hAnsi="Arial Unicode MS"/>
          <w:sz w:val="32"/>
          <w:lang w:val="en-US"/>
        </w:rPr>
        <w:t xml:space="preserve">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2136"/>
        <w:gridCol w:w="2001"/>
        <w:gridCol w:w="1395"/>
        <w:gridCol w:w="1805"/>
      </w:tblGrid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 Geru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Preposition +Gerund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>+Adjective +Preposition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>+Gerund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 Infiniti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 xml:space="preserve">+Inifinitive </w:t>
            </w:r>
            <w:r>
              <w:rPr>
                <w:b/>
                <w:bCs/>
                <w:sz w:val="27"/>
                <w:szCs w:val="27"/>
                <w:lang w:val="en-US"/>
              </w:rPr>
              <w:t xml:space="preserve">or </w:t>
            </w:r>
            <w:r>
              <w:rPr>
                <w:b/>
                <w:bCs/>
                <w:lang w:val="en-US"/>
              </w:rPr>
              <w:t>Gerund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cknowledg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ap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ccustomed to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ttemp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m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jus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frai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i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gin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vis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gree (with)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ngry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ffor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n/can't bea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nticip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apologiz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shame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ea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n/can't stand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reci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rove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apable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rran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eas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voi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rgu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ertain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sk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tinu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ider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s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oncerned with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orge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fe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liev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ritical of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hoo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o on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fer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lam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discouraged from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lai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at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la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r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enthusiastic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en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ik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n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mplain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amiliar with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ov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te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ist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amous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id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glec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cuss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ided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on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lin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fe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lik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pend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gla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ma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gre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dur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approve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good a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ser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pos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jo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courage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happy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si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membe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scap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gag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interested in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xpec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e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xcus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orgiv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known for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ar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eel lik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ive up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nervous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uarante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op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inish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lp with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perfect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appe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y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o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quir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prou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op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magin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sist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responsible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volv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terfere with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a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now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eep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eep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uccessful in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ear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ention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ook forward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uitable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ana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ind (object to)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bjec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tire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e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iss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articipat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tolerant of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ffe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ed (passive)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ersis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pset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a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m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an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sed to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ed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stpon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par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seful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p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actic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fi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worrie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ven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hibi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mi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qu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ut of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fu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all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ul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ol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ollec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cceed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ee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omme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ffer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gre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al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ruggl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en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ake par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wea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i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here's no poin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voluntee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um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hin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i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isk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rn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n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gge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rk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sh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oler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rry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uld lik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understa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 </w:t>
      </w:r>
      <w:r>
        <w:rPr>
          <w:b/>
          <w:bCs/>
          <w:sz w:val="28"/>
          <w:szCs w:val="48"/>
          <w:lang w:val="en-US"/>
        </w:rPr>
        <w:t>Practice #1</w:t>
      </w:r>
      <w:r>
        <w:rPr>
          <w:b/>
          <w:bCs/>
          <w:sz w:val="28"/>
          <w:lang w:val="en-US"/>
        </w:rPr>
        <w:t xml:space="preserve"> Gerunds and Infinitives </w:t>
      </w:r>
    </w:p>
    <w:p>
      <w:pPr>
        <w:pStyle w:val="NormalWeb"/>
        <w:rPr/>
      </w:pPr>
      <w:r>
        <w:rPr>
          <w:rFonts w:cs="Times New Roman" w:ascii="Times New Roman" w:hAnsi="Times New Roman"/>
          <w:i/>
          <w:iCs/>
          <w:lang w:val="en-US"/>
        </w:rPr>
        <w:t>Complete the sentence with the correct form (infinitive or gerund) of the verb.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. I intend _________ to Brazil in August. (go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2. I arranged _________ my vacation during the last two weeks. (tak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3. I considered __________ to Venezuela or Argentina first. (go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4. But I decided _________ them for next year. (leav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5. The government has demanded me ________ a visa to go to Brazil. (ge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6. That involves _________ in a long line at the consulate. (stand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7. I didn't mind ________ the $45 fee. (pay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8. But I hate _______ in lines. (wai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9. I also detest _________ passport photos. (ge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0. I really want ________ the country, so I did it. (se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1. I haven't begun _________ yet. (pac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2. I'll start soon because I can't stand ________ in a rush. (pac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3. I remembered _________ my neighbor to take care of my dog. (as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4. He doesn't really mind _________ behind. (stay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5. But he always loves ________ us come back! (see)</w:t>
      </w:r>
      <w:r>
        <w:rPr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lang w:val="en-US"/>
        </w:rPr>
      </w:pPr>
      <w:r>
        <w:rPr>
          <w:sz w:val="28"/>
          <w:szCs w:val="48"/>
          <w:lang w:val="en-US"/>
        </w:rPr>
        <w:t xml:space="preserve">Practice #2  </w:t>
      </w:r>
      <w:r>
        <w:rPr>
          <w:sz w:val="28"/>
          <w:lang w:val="en-US"/>
        </w:rPr>
        <w:t xml:space="preserve">Gerunds and Infinitives </w:t>
      </w:r>
    </w:p>
    <w:p>
      <w:pPr>
        <w:pStyle w:val="NormalWeb"/>
        <w:rPr/>
      </w:pPr>
      <w:r>
        <w:rPr>
          <w:rFonts w:cs="Times New Roman" w:ascii="Times New Roman" w:hAnsi="Times New Roman"/>
          <w:i/>
          <w:iCs/>
          <w:lang w:val="en-US"/>
        </w:rPr>
        <w:t>Complete the sentences with the correct form (infinitive or gerund) of the verb.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Graphos;Times New Roman" w:ascii="Graphos;Times New Roman" w:hAnsi="Graphos;Times New Roman"/>
          <w:i/>
          <w:iCs/>
          <w:sz w:val="28"/>
          <w:szCs w:val="48"/>
          <w:lang w:val="en-US"/>
        </w:rPr>
        <w:t>Early automobiles</w:t>
      </w:r>
      <w:r>
        <w:rPr>
          <w:sz w:val="28"/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y inventors were trying ________ gas-powered, self-propelled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buil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vehicles in the late 1800's. A French inventor succeeded in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________ a steam-powered tricycle in 1769. A German engineer,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b/>
          <w:bCs/>
          <w:lang w:val="en-US"/>
        </w:rPr>
        <w:t xml:space="preserve"> creat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Niklaus August Otto, is known for _________ the four-strok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inven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gas-powered engine in 1876. Both Gottlieb Daimler and Carl Benz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aged ________ and _______ autos in Germany in the 1880s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   build             sell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By 1898 there were 50 companies responsible for ________ cars in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marke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in the United States alone. That number happened __________ to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expan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241 by 1908. It was in 1908 when Henry Ford started ______ automotiv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mak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history. It was in that year that he managed ________ together th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pu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first assembly line and _______ the price of automobiles so tha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lower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everyone could buy one. He began ________ workers so that they could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arrang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each do a small part of the job in sequence. This prevented ________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repea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a log of unnecessary steps in the assembly process. By 1913 he manage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________ 250,000 cars a year. His first mass-produced car, th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 </w:t>
      </w:r>
      <w:r>
        <w:rPr>
          <w:rFonts w:cs="Times New Roman" w:ascii="Times New Roman" w:hAnsi="Times New Roman"/>
          <w:b/>
          <w:bCs/>
          <w:lang w:val="en-US"/>
        </w:rPr>
        <w:t>produc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odel T, guaranteed ______ modest-incomed Americans decen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giv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transportation for a reasonable ($500 USD!) price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enry Ford went on ________ the U.S. automobile industry for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lea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y years. Though he tried, he failed ________ elected to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ge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the U.S. Senate in 1918. His company was started with just $28,000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and, by 1913, managed ________ dividends of $11 million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pay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While Ford declined _______ away more than a modest amoun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 giv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during his lifetime, the Ford Foundation arranges ________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 donat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illions of dollars each year to deserving causes.</w:t>
      </w:r>
      <w:r>
        <w:rPr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rapho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5:18:00Z</dcterms:created>
  <dc:creator>Ingles</dc:creator>
  <dc:description/>
  <dc:language>en-US</dc:language>
  <cp:lastModifiedBy>Ingles</cp:lastModifiedBy>
  <dcterms:modified xsi:type="dcterms:W3CDTF">2004-07-28T15:18:00Z</dcterms:modified>
  <cp:revision>2</cp:revision>
  <dc:subject/>
  <dc:title>Gerunds and Infinitives </dc:title>
</cp:coreProperties>
</file>