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ree Speaking practice for the oral Exam- Intermediate 2004 (2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day of your oral, you are expected to “TALK as much as possible”. That means to give full answers to the question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r evaluation depends on your “talking”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fist Item is based on topics of free speaking, here you have some example to practice your “speaking”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- If you met your girlfriend/ boyfriend at a pub, what would you say to him/her? How would you feel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- What is for you the meaning of the word “a close friend” Are you the kind of person who shares personal feelings with others? Why/why not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- How important is food for you? What kind of “homemade” food would you like to eat and how often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- Do you think it is important to be married to a woman who is an excellent cook? What kind of food is considered “aphrodisiac”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- What have you heard about the real effects of pollution in the population? Are you aware of them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- What kind of attitudes, behavior, habits or measures annoy university students these days? How do you cope with them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- If you have to choose a country where you can do post-graduate courses, where would you go and why? Is Latin America among your preferences, why/ why not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- Do you think that it is important to keep a less impersonal relationship between university students and teachers? What would be the advantages or disadvantages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.-  Which is the ideal car or vehicle for a 20-year old engineering students? Which means of transportation do they consider to be safer and more comfortable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- mention 4 reasons stating why you would never be a taxi/lorry driver. Do people in general look down on them, why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9:51:00Z</dcterms:created>
  <dc:creator>Ingles</dc:creator>
  <dc:description/>
  <dc:language>en-US</dc:language>
  <cp:lastModifiedBy>Ingles</cp:lastModifiedBy>
  <dcterms:modified xsi:type="dcterms:W3CDTF">2004-11-18T19:53:00Z</dcterms:modified>
  <cp:revision>1</cp:revision>
  <dc:subject/>
  <dc:title>Free Speaking practice for the oral Exam- Intermediate 2004 (2)</dc:title>
</cp:coreProperties>
</file>