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8.1pt;margin-top:17.9pt;width:560.2pt;height:33.7pt;mso-wrap-style:none;v-text-anchor:middle" type="_x0000_t136">
            <v:path textpathok="t"/>
            <v:textpath on="t" fitshape="t" string="LABORATORIO DE INGLES SEMESTRE 2004/2" style="font-family:&quot;Comic Sans MS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176530</wp:posOffset>
                </wp:positionV>
                <wp:extent cx="10774680" cy="7485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4680" cy="74853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  <w:t>INICIO DE CLASES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  <w:t>:  02 DE AGOSTO (Semestre de Primaver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  <w:t xml:space="preserve">Para Reservar Módul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  <w:t>NOTA: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  <w:t xml:space="preserve"> Solamente alumnos  que tengan el curso registrado en su BIA podrán acceder al sistema de reser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IMPORTANTE: Requisito de Asistencia: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highlight w:val="yellow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Sesiones de Laboratorio 100%</w:t>
                            </w:r>
                          </w:p>
                          <w:p>
                            <w:pPr>
                              <w:pStyle w:val="Normal"/>
                              <w:ind w:left="8487" w:hanging="5655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  <w:t>Mínimo de Asistencia: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highlight w:val="yellow"/>
                                <w:lang w:val="es-MX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  <w:t xml:space="preserve"> Sesiones de Laboratorio 78% para aprobar el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  <w:lang w:val="es-MX"/>
                              </w:rPr>
                              <w:t>curso.</w:t>
                            </w:r>
                          </w:p>
                          <w:p>
                            <w:pPr>
                              <w:pStyle w:val="Heading3"/>
                              <w:ind w:left="2124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4"/>
                                <w:szCs w:val="4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Número de Ausencias:</w:t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 xml:space="preserve"> Sesiones de Laboratorio 22%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Recordar que el Promedio de los Tests del Laboratorio corresponde al Quiz 4 de la nota de cáted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es-MX"/>
                              </w:rPr>
                              <w:t>Area de Ingl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44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44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848.4pt;height:589.4pt;mso-wrap-distance-left:9.05pt;mso-wrap-distance-right:9.05pt;mso-wrap-distance-top:0pt;mso-wrap-distance-bottom:0pt;margin-top:-13.9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MX"/>
                        </w:rPr>
                        <w:t>INICIO DE CLASES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  <w:t>:  02 DE AGOSTO (Semestre de Primavera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  <w:t xml:space="preserve">Para Reservar Módulo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MX"/>
                        </w:rPr>
                        <w:t>NOTA: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  <w:t xml:space="preserve"> Solamente alumnos  que tengan el curso registrado en su BIA podrán acceder al sistema de reser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IMPORTANTE: Requisito de Asistencia: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highlight w:val="yellow"/>
                        </w:rPr>
                        <w:t>14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Sesiones de Laboratorio 100%</w:t>
                      </w:r>
                    </w:p>
                    <w:p>
                      <w:pPr>
                        <w:pStyle w:val="Normal"/>
                        <w:ind w:left="8487" w:hanging="5655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4"/>
                          <w:szCs w:val="44"/>
                          <w:lang w:val="es-MX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MX"/>
                        </w:rPr>
                        <w:t>Mínimo de Asistencia:</w:t>
                        <w:tab/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highlight w:val="yellow"/>
                          <w:lang w:val="es-MX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MX"/>
                        </w:rPr>
                        <w:t xml:space="preserve"> Sesiones de Laboratorio 78% para aprobar el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  <w:lang w:val="es-MX"/>
                        </w:rPr>
                        <w:t>curso.</w:t>
                      </w:r>
                    </w:p>
                    <w:p>
                      <w:pPr>
                        <w:pStyle w:val="Heading3"/>
                        <w:ind w:left="2124" w:firstLine="708"/>
                        <w:rPr/>
                      </w:pPr>
                      <w:r>
                        <w:rPr>
                          <w:rFonts w:eastAsia="Arial" w:cs="Arial" w:ascii="Arial" w:hAnsi="Arial"/>
                          <w:sz w:val="44"/>
                          <w:szCs w:val="4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Número de Ausencias:</w:t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highlight w:val="yellow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 xml:space="preserve"> Sesiones de Laboratorio 22%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Recordar que el Promedio de los Tests del Laboratorio corresponde al Quiz 4 de la nota de cátedr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es-MX"/>
                        </w:rPr>
                        <w:t>Area de Inglé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44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44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140</wp:posOffset>
                </wp:positionH>
                <wp:positionV relativeFrom="paragraph">
                  <wp:posOffset>1671320</wp:posOffset>
                </wp:positionV>
                <wp:extent cx="5981700" cy="952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9525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40"/>
                                  <w:szCs w:val="40"/>
                                </w:rPr>
                                <w:t>http://ingles.ing.uchile.c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es-MX"/>
                              </w:rPr>
                              <w:t xml:space="preserve">  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es-MX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40"/>
                                  <w:szCs w:val="40"/>
                                </w:rPr>
                                <w:t>https://escuela.ing.uchile.cl/reservaINGL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40"/>
                                <w:lang w:val="es-M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471pt;height:75pt;mso-wrap-distance-left:9.05pt;mso-wrap-distance-right:9.05pt;mso-wrap-distance-top:0pt;mso-wrap-distance-bottom:0pt;margin-top:131.6pt;mso-position-vertical-relative:text;margin-left:20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40"/>
                            <w:szCs w:val="40"/>
                          </w:rPr>
                          <w:t>http://ingles.ing.uchile.cl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es-MX"/>
                        </w:rPr>
                        <w:t xml:space="preserve">  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es-MX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40"/>
                            <w:szCs w:val="40"/>
                          </w:rPr>
                          <w:t>https://escuela.ing.uchile.cl/reservaINGLES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40"/>
                          <w:lang w:val="es-M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1134" w:right="1418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Comic Sans MS" w:hAnsi="Comic Sans MS" w:cs="Comic Sans MS"/>
      <w:b/>
      <w:sz w:val="36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gles.ing.uchile.cl/" TargetMode="External"/><Relationship Id="rId3" Type="http://schemas.openxmlformats.org/officeDocument/2006/relationships/hyperlink" Target="https://escuela.ing.uchile.cl/reservaINGLES" TargetMode="External"/><Relationship Id="rId4" Type="http://schemas.openxmlformats.org/officeDocument/2006/relationships/hyperlink" Target="http://ingles.ing.uchile.cl/" TargetMode="External"/><Relationship Id="rId5" Type="http://schemas.openxmlformats.org/officeDocument/2006/relationships/hyperlink" Target="https://escuela.ing.uchile.cl/reservaINGL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9:05:00Z</dcterms:created>
  <dc:creator>..</dc:creator>
  <dc:description/>
  <dc:language>en-US</dc:language>
  <cp:lastModifiedBy>Ingles</cp:lastModifiedBy>
  <cp:lastPrinted>2004-07-28T15:40:00Z</cp:lastPrinted>
  <dcterms:modified xsi:type="dcterms:W3CDTF">2004-07-28T19:54:00Z</dcterms:modified>
  <cp:revision>5</cp:revision>
  <dc:subject/>
  <dc:title/>
</cp:coreProperties>
</file>