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N- Progressive Verbs Lesson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n-Progressive Verb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verbs below are called non-action verb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are Not normally used in progressive ten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sens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otion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t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e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ll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t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ci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oni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li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pr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t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ie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t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l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t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gniz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t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r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 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m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s with a * can sometimes be used,but it has a special meaning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1:06:00Z</dcterms:created>
  <dc:creator>chirijin@hotmail.com</dc:creator>
  <dc:description/>
  <dc:language>en-US</dc:language>
  <cp:lastModifiedBy>chirijin@hotmail.com</cp:lastModifiedBy>
  <dcterms:modified xsi:type="dcterms:W3CDTF">2004-08-05T01:26:00Z</dcterms:modified>
  <cp:revision>1</cp:revision>
  <dc:subject/>
  <dc:title>NON- Progressive Verbs Lesson</dc:title>
</cp:coreProperties>
</file>