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rPr/>
      </w:pPr>
      <w:r>
        <w:rPr/>
        <w:t>WAVELENGTH   PRE INTERMEDIATE</w:t>
      </w:r>
    </w:p>
    <w:p>
      <w:pPr>
        <w:pStyle w:val="Heading2"/>
        <w:ind w:left="360" w:hanging="0"/>
        <w:rPr/>
      </w:pPr>
      <w:r>
        <w:rPr/>
        <w:t>ORAL PRACTICE: UNITS 6 TO 10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SPEAK </w:t>
      </w:r>
      <w:r>
        <w:rPr>
          <w:rFonts w:cs="Arial" w:ascii="Arial" w:hAnsi="Arial"/>
          <w:b/>
          <w:u w:val="single"/>
          <w:lang w:val="en-US"/>
        </w:rPr>
        <w:t>AS MUCH AS POSSIBLE</w:t>
      </w:r>
      <w:r>
        <w:rPr>
          <w:rFonts w:cs="Arial" w:ascii="Arial" w:hAnsi="Arial"/>
          <w:b/>
          <w:lang w:val="en-US"/>
        </w:rPr>
        <w:t xml:space="preserve"> ABOUT THESE TOPICS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 questions about people’s favorite things: what it is, why they like it, how long they have had it, etc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 xml:space="preserve">Make predictions for the future of the </w:t>
      </w:r>
      <w:r>
        <w:rPr>
          <w:rFonts w:cs="Arial" w:ascii="Arial" w:hAnsi="Arial"/>
          <w:i/>
          <w:lang w:val="en-US"/>
        </w:rPr>
        <w:t>country/ world/ your life, etc.</w:t>
      </w:r>
      <w:r>
        <w:rPr>
          <w:rFonts w:cs="Arial" w:ascii="Arial" w:hAnsi="Arial"/>
          <w:lang w:val="en-US"/>
        </w:rPr>
        <w:t xml:space="preserve"> in 10 years as a pessimist and optimis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 about the pieces of furniture you can find in different roo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 about your ideal house and its furnitur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>Make first conditional sentences to talk about  Chile/ your life / the world/ university / your studies etc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 couples have rows abou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completely the usual steps love relationships have from the beginning till the en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the different types of weather in Chi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Talk about your arrangements, ideas, plans for the future. </w:t>
      </w:r>
      <w:r>
        <w:rPr>
          <w:rFonts w:cs="Arial" w:ascii="Arial" w:hAnsi="Arial"/>
          <w:i/>
          <w:lang w:val="en-US"/>
        </w:rPr>
        <w:t>Use the correct future tense. ( present continuous,  be going to, wil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Give directions how to get from university to:</w:t>
      </w:r>
    </w:p>
    <w:p>
      <w:pPr>
        <w:pStyle w:val="Normal"/>
        <w:ind w:left="39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eo Ahuma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Parque O’higgi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Estadio Nacional</w:t>
      </w:r>
    </w:p>
    <w:p>
      <w:pPr>
        <w:pStyle w:val="Normal"/>
        <w:ind w:left="39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left="390" w:hanging="0"/>
        <w:rPr/>
      </w:pPr>
      <w:r>
        <w:rPr/>
        <w:t>II PART:    STORY TELLING</w:t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k up 5 words from the vocabulary lists ( at random), and practise creating a story of two minutes with them:</w:t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  <w:lang w:val="en-US"/>
        </w:rPr>
        <w:t>EG.   1) REVENGE – PILLOW – CHEAT – COTTAGE – ANTIQUE</w:t>
      </w:r>
    </w:p>
    <w:p>
      <w:pPr>
        <w:pStyle w:val="Normal"/>
        <w:ind w:left="39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2)SPLIT UP – GET ENGAGED - HAVE ROWS - REALISTIC  - CHAT  UP</w:t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3) BLACKMAILER – DESTROY – EVIDENCE – PICTURES - AFFAI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10"/>
        </w:tabs>
        <w:ind w:left="11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0" w:hanging="0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2:16:00Z</dcterms:created>
  <dc:creator>Ingles</dc:creator>
  <dc:description/>
  <dc:language>en-US</dc:language>
  <cp:lastModifiedBy>Ingles</cp:lastModifiedBy>
  <dcterms:modified xsi:type="dcterms:W3CDTF">2004-10-06T02:30:00Z</dcterms:modified>
  <cp:revision>3</cp:revision>
  <dc:subject/>
  <dc:title>9</dc:title>
</cp:coreProperties>
</file>