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SPEAKING PRACTICE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EXT: WAVELENGTH PRE – INTERMEDIATE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UNITS: 1 TO 5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FREE SPEAKING. TALK AS MUCH AS POSSIBLE ABOUT EACH OF THESE TOPIC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DESCRIBE YOUR MOTHER’S/FATHER’S/SISTER’S/BROTHER’S  DAILY ROUTINE. (  UNIT 1,</w:t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ESENT SIMPLE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WHAT DO YOU DO AT THE WEEKENDS? ( U 1 PRESENT SIMPLE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IMAGINE YOU’VE WON THE LOTO AND NOW YOU ARE A WEALTHY PERSON. USING MONEY VERBS, TALK ABOUT ALL THE THINGS YOU CAN DO WITH YOUR FORTUNE. ( U 2)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RE YOU THE SAME STUDENT AS YOU USED TO BE AT HIGH SCHOOL? ARE YOU HAPPIER?</w:t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OMPARE YOUR LIFE  AT UNIVERSITY WITH THE ONE YOU HAD AT SCHOOL. ( U 2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GIVING OPINIONS: AGREE OR DISAGREE WITH THESE STATEMENTS:</w:t>
      </w:r>
    </w:p>
    <w:p>
      <w:pPr>
        <w:pStyle w:val="Normal"/>
        <w:ind w:left="36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LASSICAL MUSIC IS THE BEST KIND OF MUSI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CATS ARE THE BEST PE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ROGRAMS ON CHILEAN TV ARE GOOD IN GENER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WOMEN DRIVERS ARE MORE CAREFUL THAN MEN DRIVERS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PAST SIMPLE INTERVIEW:  ASK YOUR PARTNER ABOUT HIS / HER DAY YESTERDAY MAKING AS MANY QUESTIONS AS POSIBLE. INTERCHANGE ROLES. ( U 3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i/>
          <w:sz w:val="24"/>
          <w:lang w:val="es-MX"/>
        </w:rPr>
        <w:t>WHAT  INTERESTING/ FUNNY/ STRANGE / DANGEROUS</w:t>
      </w:r>
      <w:r>
        <w:rPr>
          <w:rFonts w:cs="Arial" w:ascii="Arial" w:hAnsi="Arial"/>
          <w:sz w:val="24"/>
          <w:lang w:val="es-MX"/>
        </w:rPr>
        <w:t xml:space="preserve"> THINGS HAVE YOU DONE? WHAT THINGS HAVEN’T YOU DONE AND WOULD LIKE TO DO IN THE FUTURE? ( U 4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WHAT’S THE MOST FRIGHTENING / ENTERTAINING / AMAZING EXPERIENCE YOU’VE EVER LIVED? ( U 4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USE </w:t>
      </w:r>
      <w:r>
        <w:rPr>
          <w:rFonts w:cs="Arial" w:ascii="Arial" w:hAnsi="Arial"/>
          <w:i/>
          <w:sz w:val="24"/>
          <w:lang w:val="es-MX"/>
        </w:rPr>
        <w:t>HAVE TO / DON’T HAVE TO / CAN / CAN’T / LET / MAKE</w:t>
      </w:r>
      <w:r>
        <w:rPr>
          <w:rFonts w:cs="Arial" w:ascii="Arial" w:hAnsi="Arial"/>
          <w:sz w:val="24"/>
          <w:lang w:val="es-MX"/>
        </w:rPr>
        <w:t xml:space="preserve"> TO TALK ABOUT THE RULES AND REGULATIONS AT THESE PLACES OR SITUATIONS: ( U 5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T HIGH SCHOO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T A VERY STRICT OFFI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T THE CINE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AT HO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AT A MUSEUM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eastAsia="Arial" w:cs="Arial" w:ascii="Arial" w:hAnsi="Arial"/>
          <w:b/>
          <w:sz w:val="24"/>
          <w:lang w:val="es-MX"/>
        </w:rPr>
        <w:t xml:space="preserve">    </w:t>
      </w:r>
      <w:r>
        <w:rPr>
          <w:rFonts w:cs="Arial" w:ascii="Arial" w:hAnsi="Arial"/>
          <w:b/>
          <w:sz w:val="24"/>
          <w:lang w:val="es-MX"/>
        </w:rPr>
        <w:t xml:space="preserve">ROLE PLAYS:  SOME POSSIBLE SITUATIONS.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1. TALK TO A FRIEND YOU HAVEN’T SEEN FOR A LONG TIME: ( QUESTIONS AND ANSWERS IN PRESENT PERFECT AND PAST SIMPLE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2.  TALKING ABOUT RULES.  ( GUARD/TEENAGER, TRAVELLER/INSPECTOR, ETC)</w:t>
      </w:r>
    </w:p>
    <w:p>
      <w:pPr>
        <w:pStyle w:val="Normal"/>
        <w:ind w:left="0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TALK SHOW WITH A CELEBRITY. (PRESENT PERFECT AND PAST)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4.INTERVIEW WITH A STUNT ACTOR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rPr/>
      </w:pPr>
      <w:r>
        <w:rPr/>
        <w:t xml:space="preserve">STORY TELLING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AKE STORIES USING THE WORDS IN THE CARD. USE PAST TERNSE. TRY TO SPEAK FOR AT LEAST 2 MINUTES. YOU HAVE TO ICLUDE ALL THE WORDS,  IN ANY ORDER YOU LIKE.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EXAMPLE CARDS: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INHERITE   SPEND   WASTE    BORROW     WIN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TIP   WEALTHY   SHOP   LEND   SAVE</w:t>
            </w:r>
          </w:p>
        </w:tc>
      </w:tr>
    </w:tbl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s-MX"/>
              </w:rPr>
            </w:pPr>
            <w:r>
              <w:rPr>
                <w:rFonts w:cs="Arial" w:ascii="Arial" w:hAnsi="Arial"/>
                <w:sz w:val="24"/>
                <w:lang w:val="es-MX"/>
              </w:rPr>
              <w:t>NIGHTMARE   SEATBELT       WEDDING     BOSSY      FRIGHTENIN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  <w:lang w:val="es-MX"/>
        </w:rPr>
      </w:pPr>
      <w:r>
        <w:rPr>
          <w:rFonts w:cs="Arial" w:ascii="Arial" w:hAnsi="Arial"/>
          <w:b w:val="false"/>
          <w:sz w:val="24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  <w:lang w:val="es-M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8:06:00Z</dcterms:created>
  <dc:creator>Ingles</dc:creator>
  <dc:description/>
  <dc:language>en-US</dc:language>
  <cp:lastModifiedBy>Ingles</cp:lastModifiedBy>
  <dcterms:modified xsi:type="dcterms:W3CDTF">2004-08-22T05:43:00Z</dcterms:modified>
  <cp:revision>10</cp:revision>
  <dc:subject/>
  <dc:title>Speaking Practice</dc:title>
</cp:coreProperties>
</file>