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FORMAT ORAL EXAM PRE-INTERMEDIATE LEVE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TEM I</w:t>
        <w:tab/>
        <w:t>a)</w:t>
        <w:tab/>
        <w:t>FREE SPEAKING   or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MAKE A LITTLE SPEECH BY ANSWERING A SET OF FOUR  QUESTIONS.  These questions are related  to a certain topi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ample:  1)</w:t>
        <w:tab/>
        <w:t>Have you ever travelled by bus during the night?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Who sat next to you?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What did you speak about?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d you enjoy the trip? Why? /why not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he student must read these questions in silence and answer them without stopping. It’s like a speech not separate answers. The teacher may interact with the student if it’s necessary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TEM I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tories. You will pick up a card containing 5 words. Then after a few minutes you will have to build a meaningful, accurate and   organized story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ample:   AMBITIOU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    CLEVE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    DETECTIVE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    ADVENTUROU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    MOUSTACH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t night I saw a very interesting film. It was about a a very CLEVER DETECTIVE who was very AMBITIOUS because he wanted to be rich, no matter how .   He met an attractive, wealthy woman but she was too ADVENTUROUS for him. She was flirtatious, talkative, extroverted. The problem was that he had a MOUSTACHE and this lady hates men with moustache, so the relationship didn’t  flow. He decided to gamble at the horse track and won a fortune. Now, he is a happy ma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410"/>
        </w:tabs>
        <w:ind w:left="1410" w:hanging="55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00:00Z</dcterms:created>
  <dc:creator>Ingles</dc:creator>
  <dc:description/>
  <dc:language>en-US</dc:language>
  <cp:lastModifiedBy>Ingles</cp:lastModifiedBy>
  <dcterms:modified xsi:type="dcterms:W3CDTF">2004-11-18T20:25:00Z</dcterms:modified>
  <cp:revision>1</cp:revision>
  <dc:subject/>
  <dc:title>FORMAT ORAL EXAM PRE-INTERMEDIATE LEVEL</dc:title>
</cp:coreProperties>
</file>