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INGLES 2 – Prof. Pilar Mai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981"/>
        <w:gridCol w:w="2259"/>
        <w:gridCol w:w="2340"/>
        <w:gridCol w:w="2700"/>
        <w:gridCol w:w="3060"/>
      </w:tblGrid>
      <w:tr>
        <w:trPr>
          <w:trHeight w:val="2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I 10 B /10 – 27/10/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AJ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PT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PT LEV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PT AJUSTAD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AREA ING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SLADANDO EPT A  DIAG. NUEST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ACKGROUND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Luis Barraz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 –intermedi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vel 1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ebastián Carrasco N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ate l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intermed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vel 1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amilo Morales Moldenhaue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ner hig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intermed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intermed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vel 1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Hector Monardez Sarzos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ate l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intermed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vel 1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Valentina Quiroga C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ermed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-intermedi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vel 1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Tania Trig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itente nivel 2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Javier  Rovegno Camp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itente nivel 2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Juan Leiva castr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ivel 1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Loredana Smarand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-intermed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stico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Orlando Venega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ner hig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intermed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intermed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stico 2003/2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Renzo Jovannet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-intermed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stico 2004/1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Carlos Navarro Claverí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d l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 intermedi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ef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itente nivel 2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Pedro Domancic Herrer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Advanced  l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 intermedi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ef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tico 2 years ag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0:41:00Z</dcterms:created>
  <dc:creator>USTED</dc:creator>
  <dc:description/>
  <dc:language>en-US</dc:language>
  <cp:lastModifiedBy>USTED</cp:lastModifiedBy>
  <dcterms:modified xsi:type="dcterms:W3CDTF">2004-11-30T00:50:00Z</dcterms:modified>
  <cp:revision>3</cp:revision>
  <dc:subject/>
  <dc:title>INGLES 2 – Prof</dc:title>
</cp:coreProperties>
</file>