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velength   Pre Intermediat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ctice Units 6 to 10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ak as much as possible about these topics: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different places from the north, the centre or the south of Chile with the language and vocabulary seen in unit 6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Example: What’s Atacama like?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Where is it?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What’s the weather like there?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questions about people’s favourite things: what it is, why they like it, how long they have had it,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predictions for the future of the country/ world/ your life in 10 years as a pessimist and optimist. Use different structure. (Might – might not – probably won’t – will probably – I’m sure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the pieces of furniture you can find in different roo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the way Chilean drivers behave in the streets and make comparisons between  women drivers and men drivers. (Use adverbs and adjectives of mann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your ideal hou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first conditional sentences to talk about  Chile/ your life / the world/ university / your studies etc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Give someone directions to go from Tupper street  to: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“El Universitario” – b) “Los Heroes Station”  - c) “The English Area”</w:t>
      </w:r>
    </w:p>
    <w:p>
      <w:pPr>
        <w:pStyle w:val="Normal"/>
        <w:numPr>
          <w:ilvl w:val="0"/>
          <w:numId w:val="2"/>
        </w:numPr>
        <w:ind w:left="75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couples have rows abou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the usual steps love relationships ha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different types of wea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lk about your arrangements, ideas, plans for the future. Use the correct future tens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warnings to a/an: alcoholic, drug addict, workaholic, rude teacher. (Use first conditional sentences) 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left="390" w:hanging="0"/>
        <w:rPr/>
      </w:pPr>
      <w:r>
        <w:rPr/>
        <w:t>II PART    STORY TELLING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k up 5 words from the vocabulary lists ( at random), and practise creating a story of two minutes with them. The story must be meaningful, accurate and organized.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G. REVENGE – PILLOW – CHEAT – COTTAGE – ANTIQUE</w:t>
      </w:r>
    </w:p>
    <w:p>
      <w:pPr>
        <w:pStyle w:val="Normal"/>
        <w:ind w:left="39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PLIT UP – COSY -   HAVE ROWS  -   REALISTIC   -   CHAT UP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0" w:hanging="0"/>
      <w:outlineLvl w:val="0"/>
    </w:pPr>
    <w:rPr>
      <w:rFonts w:ascii="Arial" w:hAnsi="Arial" w:cs="Arial"/>
      <w:b/>
      <w:sz w:val="24"/>
      <w:lang w:val="en-US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1:52:00Z</dcterms:created>
  <dc:creator>USTED</dc:creator>
  <dc:description/>
  <dc:language>en-US</dc:language>
  <cp:lastModifiedBy>USTED</cp:lastModifiedBy>
  <dcterms:modified xsi:type="dcterms:W3CDTF">2004-10-06T22:16:00Z</dcterms:modified>
  <cp:revision>9</cp:revision>
  <dc:subject/>
  <dc:title>Wavelength   Pre Intermediate</dc:title>
</cp:coreProperties>
</file>