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ORAL PRACTICE PRE-INTERMEDIATE LEVEL</w:t>
      </w:r>
    </w:p>
    <w:p>
      <w:pPr>
        <w:pStyle w:val="Normal"/>
        <w:rPr>
          <w:lang w:val="es-ES_tradnl"/>
        </w:rPr>
      </w:pPr>
      <w:r>
        <w:rPr>
          <w:lang w:val="es-ES_tradnl"/>
        </w:rPr>
        <w:t>ORAL TEST 1 (UNITS 1 TO 5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SK YOUR PARTNER 10 PERSONAL QUESTIONS TO FIND OUT INFORMATION ABOUT HIM/HER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MAGINE YOU HAVE THE TIME AND THE MONEY. TELL YOUR PARTNER ABOUT 3 PART-TIME COURSES YOU WOULD LIKE TO DO. GIVE REASONS!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THINGS THE MEMBERS OF YOUR FAMILY AND YOUR FRIENDS USUALLY DO. (FREE TIME, JOBS, ETC.) AND THE THINGS THEY ARE DOING NOW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THINGS YOU DO ANDDON’T DO. USE FREQUENCY ADVERBS AND FREQUENCY EXPRESSIONS IN YOUR ANSWERS. MENTION AT LEAT 6 DIFFERENT THING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THINGS YOU DO WITH THE MONEY YOU GET EVERY MONTH OR WEEK AND THE THINGS YOU WOULD LIKE TO DO IF YOU HAD A LOT OF MONEY. USE MONEY VERBS IN YOUR ANSWER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MAGINE YOU ARE BROKE. ASK YOUR PARTNER TO LEND YOU SOME MONEY AND EXPLAIN TO HIM/HER WHY YOU ARE BROKE AND WHAT YOU NEED THE MONEY FOR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THINGS YOU USED TO DO/LIKE/HATE/ENJOY ETC...WHEN YOU WERE A CHILD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LAK ABOUT HOW YOU AND YOUR PERSONALITY CHANGED IN THE LAST TEN YEAR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OMPARE: a) ELEPHANTS AND MICE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b) A PORSHE AND A FORD FIESTA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c) A DISCO AND A CHURCH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d) SCHOOL AND UNIVERSITY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e) MEN AND WOMEN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f) YOU AND YOUR FATHER/BROTHER/SISTER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g) SANTIAGO AND VALDIVI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GIVE YOUR TRUE OPINION ABOUT 3 DIFFERENT THINGS FOR YOUR PARTNER TO AGREE OR DISAGREE WITH YOU. THEN SWAP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GIVE A COMPLETE BIOGRAPHY OF A PERSON YOU KNOW WELL. THE PERSON CAN BE DEAD OR ALIVE.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TALK ABOUT YOUR FORST MEMORIES. MENTION AT LEAST 3.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DIFFERENT KINDS OF FILMS. SAY WHY YOU LIKE OR DISLIKE THEM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LAK ABOUT THE THINGS /PEOPLE/PLACES YOU FIND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SGUST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BOR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XCIT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MBARRASS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MUS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LEAS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HOCKIN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THINGS YOU HAVE DONE IN YOUR LIFE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TALK ABOUT THE THINGS YOU HAVEN’T DONE YET AND WOULD LIKE TO DO IN THE FUTURE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TALK ABOUT THE WORST BOOK YOU’VE EVER READ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LK ABOUT THE DIFFERENT RULES AND REGULATIONS YOU MAY FIND I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 RESTAURANT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 THEATR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 MUSEUM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 SCHOOL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YOUR HOUSE </w:t>
        <w:tab/>
      </w:r>
    </w:p>
    <w:p>
      <w:pPr>
        <w:pStyle w:val="Normal"/>
        <w:numPr>
          <w:ilvl w:val="0"/>
          <w:numId w:val="0"/>
        </w:numPr>
        <w:ind w:left="1416" w:hanging="0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3:28:00Z</dcterms:created>
  <dc:creator>USTED</dc:creator>
  <dc:description/>
  <dc:language>en-US</dc:language>
  <cp:lastModifiedBy>USTED</cp:lastModifiedBy>
  <dcterms:modified xsi:type="dcterms:W3CDTF">2004-08-27T23:45:00Z</dcterms:modified>
  <cp:revision>2</cp:revision>
  <dc:subject/>
  <dc:title>ORAL PRACTICE PRE-INTERMEDIATE LEVEL</dc:title>
</cp:coreProperties>
</file>