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 Speaking Practic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ourse</w:t>
      </w:r>
      <w:r>
        <w:rPr>
          <w:rFonts w:cs="Arial" w:ascii="Arial" w:hAnsi="Arial"/>
          <w:sz w:val="32"/>
          <w:lang w:val="en-US"/>
        </w:rPr>
        <w:t xml:space="preserve">: </w:t>
      </w:r>
      <w:r>
        <w:rPr>
          <w:rFonts w:cs="Arial" w:ascii="Arial" w:hAnsi="Arial"/>
          <w:lang w:val="en-US"/>
        </w:rPr>
        <w:t>EI 10 A (ENGLISH 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ook:      Wavelength Elementary  -  From Unit 10 to 1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 xml:space="preserve">Speak </w:t>
      </w:r>
      <w:r>
        <w:rPr>
          <w:rFonts w:cs="Arial" w:ascii="Arial" w:hAnsi="Arial"/>
          <w:b/>
          <w:i/>
          <w:sz w:val="28"/>
          <w:u w:val="single"/>
          <w:lang w:val="en-US"/>
        </w:rPr>
        <w:t>as much as possible</w:t>
      </w:r>
      <w:r>
        <w:rPr>
          <w:rFonts w:cs="Arial" w:ascii="Arial" w:hAnsi="Arial"/>
          <w:b/>
          <w:sz w:val="28"/>
          <w:lang w:val="en-US"/>
        </w:rPr>
        <w:t xml:space="preserve"> about the following topics: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/>
      </w:pPr>
      <w:r>
        <w:rPr/>
        <w:t>1.   Talk about your arrangements and ideas for: the weekend/next winter holidays, etc.. ( present continuous and wi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2.    What do you like/hate eating? Use the pictures from pages 69, 71 an 73. remember using expressions of quantities. (11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3.    Describe the great British breakfast. What´s your opinion about it?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4.    Make as many comparisons as possible: Chile and USA/Living in the city and Living in the Country/High school and University/Lada and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errari cars/Hotels and campings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5. What are you afraid of? Explain.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6.  Talk about important life experiences that you have lived. What have you done in your life? Where have you been to?(present perfect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 xml:space="preserve">7.  Use exercise 8 from page 83 as model to have different conversations using </w:t>
      </w:r>
      <w:r>
        <w:rPr>
          <w:rFonts w:cs="Arial" w:ascii="Arial" w:hAnsi="Arial"/>
          <w:i/>
          <w:sz w:val="28"/>
          <w:lang w:val="en-US"/>
        </w:rPr>
        <w:t>Have you ever…….? (present perfect/past tense dialogues)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EG: Have you ever eaten paella/ been to Europe/been fishing?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8.   Talk about your dreams and intentions concerning money/love /health. (want to / be going to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rPr/>
      </w:pPr>
      <w:r>
        <w:rPr>
          <w:u w:val="single"/>
        </w:rPr>
        <w:t>Story  Telling</w:t>
      </w:r>
      <w:r>
        <w:rPr/>
        <w:t xml:space="preserve">: </w:t>
      </w:r>
      <w:r>
        <w:rPr>
          <w:b w:val="false"/>
        </w:rPr>
        <w:t>Use different vocabulary to invent stories in different tens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the hotel last week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te   awful   comfortable   beach  boring  cough    crowded      expens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I was  a child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ghtened   brave   snakes   spiders   bite     crash     trouble    jung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onight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angement    meet    colleague      have a drink     a good time     perhaps    see a movi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11:00Z</dcterms:created>
  <dc:creator>Ingles</dc:creator>
  <dc:description/>
  <dc:language>en-US</dc:language>
  <cp:lastModifiedBy>Ingles</cp:lastModifiedBy>
  <dcterms:modified xsi:type="dcterms:W3CDTF">2004-11-14T17:28:00Z</dcterms:modified>
  <cp:revision>3</cp:revision>
  <dc:subject/>
  <dc:title>General Speaking Practice</dc:title>
</cp:coreProperties>
</file>