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keepNext w:val="true"/>
        <w:spacing w:before="120" w:after="120"/>
        <w:jc w:val="center"/>
        <w:rPr/>
      </w:pPr>
      <w:r>
        <w:rPr/>
        <w:t>PRONUNCIATION OF REGULAR VERBS IN THE PAST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496"/>
        <w:gridCol w:w="16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d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jar cae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onsej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p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p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ord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g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us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ed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vin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m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ud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am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p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v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k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 a camin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i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k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e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r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g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gh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rar con llave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ñ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ar (sueldo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ac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jo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joy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frut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on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k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m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 de compras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e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ed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e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n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du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id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eñ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s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s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e cuen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n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ov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d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d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orrar, salv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mm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rar de golp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c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rriz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i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ll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j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en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ge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e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sp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sper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urr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ti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r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ri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ocupar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t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ans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e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ez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in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t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c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la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a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irs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te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rer</w:t>
            </w:r>
          </w:p>
        </w:tc>
        <w:tc>
          <w:tcPr>
            <w:tcW w:w="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31:00Z</dcterms:created>
  <dc:creator>Ingles</dc:creator>
  <dc:description/>
  <dc:language>en-US</dc:language>
  <cp:lastModifiedBy>Ingles</cp:lastModifiedBy>
  <cp:lastPrinted>2004-08-13T15:32:00Z</cp:lastPrinted>
  <dcterms:modified xsi:type="dcterms:W3CDTF">2004-08-15T01:44:00Z</dcterms:modified>
  <cp:revision>11</cp:revision>
  <dc:subject/>
  <dc:title>/d/</dc:title>
</cp:coreProperties>
</file>