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BIBLIOGRAFÍA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Arias, V. (2002): </w:t>
      </w:r>
      <w:r>
        <w:rPr>
          <w:i/>
        </w:rPr>
        <w:t>“Descripción del Autoconcepto en una muestra de adolescentes de liceos de la Región Metropolitana”</w:t>
      </w:r>
      <w:r>
        <w:rPr/>
        <w:t xml:space="preserve"> . Tesis para optar al título de psicóloga. Universidad de Chile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Arón, A.M. y Milicic, N. (1999): </w:t>
      </w:r>
      <w:r>
        <w:rPr>
          <w:i/>
        </w:rPr>
        <w:t>“Clima social escolar y desarrollo personal. Un programa de mejoramiento”.</w:t>
      </w:r>
      <w:r>
        <w:rPr/>
        <w:t xml:space="preserve"> Editorial Andrés Bello, Santiago, Ch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sún, Alfaro, J, Morales, G. (1994): “</w:t>
      </w:r>
      <w:r>
        <w:rPr>
          <w:i/>
        </w:rPr>
        <w:t xml:space="preserve">Análisis crítico de categorías y estrategias utilizadas para el estudio e intervención psicosocial con jóvenes en Chile”. </w:t>
      </w:r>
      <w:r>
        <w:rPr/>
        <w:t xml:space="preserve"> Rev. Chilena de Psicología. Vol 15, Nº 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>
          <w:b w:val="false"/>
          <w:b w:val="false"/>
          <w:i/>
          <w:i/>
        </w:rPr>
      </w:pPr>
      <w:r>
        <w:rPr>
          <w:b w:val="false"/>
        </w:rPr>
        <w:t xml:space="preserve">Ballara, M. (1996): </w:t>
      </w:r>
      <w:r>
        <w:rPr>
          <w:b w:val="false"/>
          <w:i/>
        </w:rPr>
        <w:t>“Educación de personas adultas desde una perspectiva de género: responsabilidades públicas y sociales”.</w:t>
      </w:r>
      <w:r>
        <w:rPr>
          <w:b w:val="false"/>
        </w:rPr>
        <w:t xml:space="preserve"> En: Revista Latinoamericana de educación y política “La Piragua”, Nº 12-13, Santia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Bonder, G. (1999): </w:t>
      </w:r>
      <w:r>
        <w:rPr>
          <w:b w:val="false"/>
          <w:i/>
        </w:rPr>
        <w:t xml:space="preserve">“Género y Subjetividad: avatares de una relación no evidente”. </w:t>
      </w:r>
      <w:r>
        <w:rPr>
          <w:b w:val="false"/>
        </w:rPr>
        <w:t>En: Género y Episemología, Mujeres y Disciplinas. Montecinos, S., Obach, A. (compiladoras). LOM Ediciones. Colección Contraseña Estudios de Géner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Borenstein, G., et. Al. (1999).</w:t>
      </w:r>
      <w:r>
        <w:rPr>
          <w:i/>
        </w:rPr>
        <w:t xml:space="preserve"> “ La mediación escolar como contenido de un proyecto pedagógico: lineamientos generales para una propuesta de capacitación docente”. </w:t>
      </w:r>
      <w:r>
        <w:rPr/>
        <w:t>En: Brandoni, F. Compiladora. (1999). “Mediación escolar. Propuestas, reflexiones, experiencias”.</w:t>
      </w:r>
      <w:r>
        <w:rPr>
          <w:i/>
        </w:rPr>
        <w:t xml:space="preserve"> </w:t>
      </w:r>
      <w:r>
        <w:rPr/>
        <w:t>Paidós Educador. Argent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randoni, F. Compiladora. (1999): </w:t>
      </w:r>
      <w:r>
        <w:rPr>
          <w:i/>
        </w:rPr>
        <w:t xml:space="preserve">“Mediación escolar. Propuestas, reflexiones, experiencias”. </w:t>
      </w:r>
      <w:r>
        <w:rPr/>
        <w:t>Paidós Educador. Argent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iones, G. (1995):</w:t>
      </w:r>
      <w:r>
        <w:rPr>
          <w:i/>
        </w:rPr>
        <w:t xml:space="preserve">“Métodos y técnicas de investigación para las ciencias sociales”. </w:t>
      </w:r>
      <w:r>
        <w:rPr/>
        <w:t>Ed. Trilla, Méx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alvo de Mora, J. (1991): “</w:t>
      </w:r>
      <w:r>
        <w:rPr>
          <w:i/>
        </w:rPr>
        <w:t xml:space="preserve">Evaluación educativa y social”. </w:t>
      </w:r>
      <w:r>
        <w:rPr/>
        <w:t>Universidad de Granada. Gran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ancino, T., Cornejo, R. (2001): </w:t>
      </w:r>
      <w:r>
        <w:rPr>
          <w:i/>
        </w:rPr>
        <w:t>“La Percepción del Clima Escolar en jóvenes Estudiantes de Liceos Municipales y Particular-subvencionados de Santiago. Un Estudio Descriptivo y de factores asociados”.</w:t>
      </w:r>
      <w:r>
        <w:rPr/>
        <w:t xml:space="preserve"> Tesis para optar al título de  Psicólogo/a. Universidad de Chile. Chil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Casassus, J. (1999): </w:t>
      </w:r>
      <w:r>
        <w:rPr>
          <w:b w:val="false"/>
          <w:i/>
        </w:rPr>
        <w:t xml:space="preserve">“Marcos conceptuales para el análisis de los cambios  en la gestión de los sistemas educativos”. </w:t>
      </w:r>
      <w:r>
        <w:rPr>
          <w:b w:val="false"/>
        </w:rPr>
        <w:t>En: La Gestión Busca un Sujeto. Unesco. Chile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iberti, L.  (1996): </w:t>
      </w:r>
      <w:r>
        <w:rPr>
          <w:i/>
        </w:rPr>
        <w:t xml:space="preserve">“Reflexiones acerca de la perspectiva de género en las experiencias de educación no formal con mujeres” </w:t>
      </w:r>
      <w:r>
        <w:rPr/>
        <w:t>En: “Hacia una pedagogía de género. Experiencias y conceptos innovativos”. Seminario latinoamericano sobre experiencias en educación no formal con mujeres. Colomb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PAL. (1994):  “</w:t>
      </w:r>
      <w:r>
        <w:rPr>
          <w:i/>
        </w:rPr>
        <w:t xml:space="preserve">Las mujeres en América  Latina y El Caribe en los años noventa: elementos de diagnóstico y propuestas”. </w:t>
      </w:r>
      <w:r>
        <w:rPr/>
        <w:t xml:space="preserve">Mar del Plat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erda, A., Edwards, V., Gomez, V. (1995): </w:t>
      </w:r>
      <w:r>
        <w:rPr>
          <w:i/>
        </w:rPr>
        <w:t xml:space="preserve">“Los jóvenes en el rol de alumnos”. </w:t>
      </w:r>
      <w:r>
        <w:rPr/>
        <w:t xml:space="preserve">Cuadernos de Educació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CERE (1993): “</w:t>
      </w:r>
      <w:r>
        <w:rPr>
          <w:i/>
        </w:rPr>
        <w:t>Evaluar el contexto educativo”</w:t>
      </w:r>
      <w:r>
        <w:rPr/>
        <w:t>. Documento de estudio, Ministerio de Educación y Cultura, Gobierno Vasco, Vitoria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Cornejo, R., Redondo, J. (2001): “</w:t>
      </w:r>
      <w:r>
        <w:rPr>
          <w:i/>
        </w:rPr>
        <w:t xml:space="preserve">El Clima Escolar percibido por los alumnos de enseñanza media. Una investigación en algunos liceos de la Región Metropolitana”. </w:t>
      </w:r>
      <w:r>
        <w:rPr/>
        <w:t>Revista Última Década. Año 9, Nº 15, Octubre. CIDPA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CIDE (2001): </w:t>
      </w:r>
      <w:r>
        <w:rPr>
          <w:i/>
        </w:rPr>
        <w:t xml:space="preserve">“II encuesta nacional a los actores del sistema educativo 2000”. </w:t>
      </w:r>
      <w:r>
        <w:rPr/>
        <w:t>Http:\ Cide.cl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Davidoff, L. (1993): </w:t>
      </w:r>
      <w:r>
        <w:rPr>
          <w:i/>
        </w:rPr>
        <w:t xml:space="preserve">“Introducción a la Psicología”. </w:t>
      </w:r>
      <w:r>
        <w:rPr/>
        <w:t xml:space="preserve"> McGraw-Hill. Madri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ías-Aguado Mª., </w:t>
      </w:r>
      <w:r>
        <w:rPr>
          <w:i/>
        </w:rPr>
        <w:t xml:space="preserve">“Educando la convivencia y la prevención de la violencia”. </w:t>
      </w:r>
      <w:r>
        <w:rPr/>
        <w:t>Conferencia presentada para el Seminario “Convivencia Escolar: Un desafío para la comunidad”. Programa MECE-Media, Mineduc. Santiago. Noviembre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dwards, V. Et. al. (1995). </w:t>
      </w:r>
      <w:r>
        <w:rPr>
          <w:i/>
        </w:rPr>
        <w:t xml:space="preserve">“El liceo por dentro: estudio etnográfico sobre prácticas de trabajo en educación media”. </w:t>
      </w:r>
      <w:r>
        <w:rPr/>
        <w:t>MINEDUC. MECE. Santia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Elichiry, N. (2001): </w:t>
      </w:r>
      <w:r>
        <w:rPr>
          <w:i/>
        </w:rPr>
        <w:t>“¿Dónde y cómo se aprende?. Temas de Psicología Educacional”</w:t>
      </w:r>
      <w:r>
        <w:rPr/>
        <w:t>. Editorial Universitaria de Buenos Ai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rrázuriz M., Gonzáles R., Martinis S., Manzi J., Scharager J., Swope J., Urzúa, P. (1994):</w:t>
      </w:r>
      <w:r>
        <w:rPr>
          <w:i/>
        </w:rPr>
        <w:t xml:space="preserve">“Demandas sociales a la educación media”. </w:t>
      </w:r>
      <w:r>
        <w:rPr/>
        <w:t xml:space="preserve">Colección de estudios sobre educación media. Ministerio de Educación de Chile. Programa Mejoramiento de la Calidad y Equidad de la Educación. Santia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pinosa, M. (1983): </w:t>
      </w:r>
      <w:r>
        <w:rPr>
          <w:i/>
        </w:rPr>
        <w:t xml:space="preserve">“Evaluación de proyectos sociales”. </w:t>
      </w:r>
      <w:r>
        <w:rPr/>
        <w:t>Ed. Humanitas. Buenos Ai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Fernández, L. (1994): “</w:t>
      </w:r>
      <w:r>
        <w:rPr>
          <w:i/>
        </w:rPr>
        <w:t xml:space="preserve">Instituciones Educativas. Dinámicas institucionales en situaciones críticas”. </w:t>
      </w:r>
      <w:r>
        <w:rPr/>
        <w:t>Buenos Aires, Paidós. Citado en: Elichiry, N. “¿Dónde y cómo se aprende?. Temas de Psicología Educacional”. Editorial Universitaria de Buenos Ai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Fernández Enguita, M. (1999): </w:t>
      </w:r>
      <w:r>
        <w:rPr>
          <w:b w:val="false"/>
          <w:i/>
        </w:rPr>
        <w:t>“La cara Oculta de la Escuela”. Siglo XXI. Madrid.</w:t>
      </w:r>
    </w:p>
    <w:p>
      <w:pPr>
        <w:pStyle w:val="Textoindependiente3"/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Foulcault, M. (1991): </w:t>
      </w:r>
      <w:r>
        <w:rPr>
          <w:b w:val="false"/>
          <w:i/>
        </w:rPr>
        <w:t xml:space="preserve">“La verdad y las forma jurídicas”. Gedisa Editorial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rigerio, G. Et. al. (1988). </w:t>
      </w:r>
      <w:r>
        <w:rPr>
          <w:i/>
        </w:rPr>
        <w:t xml:space="preserve">“Las instituciones educativas: cara y ceca”. </w:t>
      </w:r>
      <w:r>
        <w:rPr/>
        <w:t xml:space="preserve"> Troquel. Buenos Ai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Giroux, H. (1985): </w:t>
      </w:r>
      <w:r>
        <w:rPr>
          <w:b w:val="false"/>
          <w:i/>
        </w:rPr>
        <w:t>“Teorías de la reproducción y la resistencia en la nueva sociología de la educación: un análisis crítico”</w:t>
      </w:r>
      <w:r>
        <w:rPr>
          <w:b w:val="false"/>
        </w:rPr>
        <w:t>. Revista Dialogando, Nº 10. Red latinoamericana de Investigaciones Cualitativas de la Realidad Escola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iroux, H. (1988): “</w:t>
      </w:r>
      <w:r>
        <w:rPr>
          <w:i/>
        </w:rPr>
        <w:t xml:space="preserve">Escolarización y las políticas del curriculum oculto” </w:t>
      </w:r>
      <w:r>
        <w:rPr/>
        <w:t>En: “Curriculum, racionalidad y conocimiento”. Monique Landesman, compiladora. Universidad Autónoma de  Sinaloa. Méx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idalgo, V., Palacios,  J. (1999): “</w:t>
      </w:r>
      <w:r>
        <w:rPr>
          <w:i/>
        </w:rPr>
        <w:t xml:space="preserve">Desarrollo de la personalidad entre los 2 y los 6 años”. </w:t>
      </w:r>
      <w:r>
        <w:rPr/>
        <w:t>En: Palacios, J., Marchesi, A., Coll, C. (1999). “Desarrollo Psicológico y Educación. 1 Psicología Evolutiva”. Psicología y Educación. Alianza Editorial. Madrid. Españ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anni, N., Pérez, E. (1998): “</w:t>
      </w:r>
      <w:r>
        <w:rPr>
          <w:i/>
        </w:rPr>
        <w:t>La convivencia en la escuela: un hecho, una construcción. Hacia una modalidad diferente en el campo de la prevención”</w:t>
      </w:r>
      <w:r>
        <w:rPr/>
        <w:t>. Grupos e Instituciones. Paidós. Argent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bañez, J. (1991) </w:t>
      </w:r>
      <w:r>
        <w:rPr>
          <w:i/>
        </w:rPr>
        <w:t xml:space="preserve">“El regreso del sujeto”. </w:t>
      </w:r>
      <w:r>
        <w:rPr/>
        <w:t xml:space="preserve">Ed. Amerind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JUV. (2000): </w:t>
      </w:r>
      <w:r>
        <w:rPr>
          <w:i/>
        </w:rPr>
        <w:t>“Estudios del INJUV: Juventud, trabajo y empleo”</w:t>
      </w:r>
      <w:r>
        <w:rPr/>
        <w:t>. Volumen Nº 2. Ediciones CIDPA. Viña del Mar.</w:t>
      </w:r>
    </w:p>
    <w:p>
      <w:pPr>
        <w:pStyle w:val="Textoindependiente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mitta, D. (1999): </w:t>
      </w:r>
      <w:r>
        <w:rPr>
          <w:i/>
        </w:rPr>
        <w:t xml:space="preserve">“Pasado y futuro de la evaluación de los programas de Resolución de Conflictos Escolares”. </w:t>
      </w:r>
      <w:r>
        <w:rPr/>
        <w:t>En: Brandoni, F. Compiladora. (1999): “Mediación escolar. Propuestas, reflexiones, experiencias”. Paidós Educador. Argentina.</w:t>
      </w:r>
    </w:p>
    <w:p>
      <w:pPr>
        <w:pStyle w:val="Textoindependiente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Lavín, S. (2000): </w:t>
      </w:r>
      <w:r>
        <w:rPr>
          <w:b w:val="false"/>
          <w:i/>
        </w:rPr>
        <w:t xml:space="preserve">“El proyecto educativo institucional como herramienta de transformación de la vida escolar”. </w:t>
      </w:r>
      <w:r>
        <w:rPr>
          <w:b w:val="false"/>
        </w:rPr>
        <w:t>LOM Ediciones. PIIE</w:t>
      </w:r>
    </w:p>
    <w:p>
      <w:pPr>
        <w:pStyle w:val="Normal"/>
        <w:spacing w:lineRule="auto" w:line="360"/>
        <w:jc w:val="both"/>
        <w:rPr/>
      </w:pPr>
      <w:r>
        <w:rPr/>
        <w:t xml:space="preserve">L’ écuyer, R. (1985): </w:t>
      </w:r>
      <w:r>
        <w:rPr>
          <w:i/>
        </w:rPr>
        <w:t xml:space="preserve">“El concepto de sí mismo/a”. </w:t>
      </w:r>
      <w:r>
        <w:rPr/>
        <w:t>Ed. Oikos-tau, Españ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angra3detindependiente"/>
        <w:tabs>
          <w:tab w:val="clear" w:pos="708"/>
          <w:tab w:val="left" w:pos="284" w:leader="none"/>
        </w:tabs>
        <w:ind w:left="0" w:hanging="0"/>
        <w:rPr/>
      </w:pPr>
      <w:r>
        <w:rPr/>
        <w:t>Lewin, K. (1951): “</w:t>
      </w:r>
      <w:r>
        <w:rPr>
          <w:i/>
        </w:rPr>
        <w:t xml:space="preserve">Field theory in social science”. </w:t>
      </w:r>
      <w:r>
        <w:rPr/>
        <w:t>Harper Brothers. Nueva Yor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inderfield, G. (1996) </w:t>
      </w:r>
      <w:r>
        <w:rPr>
          <w:i/>
        </w:rPr>
        <w:t xml:space="preserve">“Autoestima”. </w:t>
      </w:r>
      <w:r>
        <w:rPr/>
        <w:t>Plaza y Janes Editores, S.A., Barcel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zzatto M., Reigosa A., Huarte Mª. (1999): </w:t>
      </w:r>
      <w:r>
        <w:rPr>
          <w:i/>
        </w:rPr>
        <w:t xml:space="preserve">“La mediación de pares en la escuela”. </w:t>
      </w:r>
      <w:r>
        <w:rPr/>
        <w:t>Ponencia presentada para el Seminario taller “Convivencia Escolar y Resolución de conflictos en Educación Media”. Mineduc. Santiago. Marz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agendzo A., (1999): </w:t>
      </w:r>
      <w:r>
        <w:rPr>
          <w:i/>
        </w:rPr>
        <w:t>“Discriminación y prejuicios en la institución escolar”.</w:t>
      </w:r>
      <w:r>
        <w:rPr/>
        <w:t xml:space="preserve"> Seminario “Convivencia Escolar: Un desafío para la comunidad”. Programa MECE-Media, Mineduc. Santiago. Noviemb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nusson, A. y Endler, N.S. (1977</w:t>
      </w:r>
      <w:r>
        <w:rPr>
          <w:i/>
        </w:rPr>
        <w:t>): “Personality at the Crossroads: Current issues in International Psychology”</w:t>
      </w:r>
      <w:r>
        <w:rPr/>
        <w:t>. New York: Wiley. Citado en Villa, A. y Villar, L.M. (coordinadores) (1992): Clima organizativo y de aula. Teorías, modelos e instrumentos de medida. Gobierno Vasco, Servicio Central de Publicacione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Martinic, S., Walker, H. (1987): “</w:t>
      </w:r>
      <w:r>
        <w:rPr>
          <w:i/>
        </w:rPr>
        <w:t>El umbral de lo legítimo</w:t>
      </w:r>
      <w:r>
        <w:rPr>
          <w:b/>
          <w:i/>
        </w:rPr>
        <w:t xml:space="preserve">”. </w:t>
      </w:r>
      <w:r>
        <w:rPr/>
        <w:t>CIDE. Santia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ECE-Media, Mineduc Comisión de Convivencia Escolar. (1999): “</w:t>
      </w:r>
      <w:r>
        <w:rPr>
          <w:i/>
        </w:rPr>
        <w:t xml:space="preserve">Presentación de experiencias” </w:t>
      </w:r>
      <w:r>
        <w:rPr/>
        <w:t>Seminario “Convivencia Escolar: Un desafío para la comunidad”. Programa MECE-Media, Mineduc. Santiago. Noviemb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ECE-Media/Unicef. (1999): </w:t>
      </w:r>
      <w:r>
        <w:rPr>
          <w:i/>
        </w:rPr>
        <w:t xml:space="preserve">“Convivencia escolar y resolución de conflictos en educación media”. </w:t>
      </w:r>
      <w:r>
        <w:rPr/>
        <w:t>Documento de referencia para el Seminario “Convivencia y Mediación escolar”. Santiago. Marz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edina, D., Villar, L. (1995): </w:t>
      </w:r>
      <w:r>
        <w:rPr>
          <w:i/>
        </w:rPr>
        <w:t xml:space="preserve">“Evaluación de Programas Educativos, centros y profesores”. </w:t>
      </w:r>
      <w:r>
        <w:rPr/>
        <w:t>Ed. Universitas, S.A. Madri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ena, I., Romagnoli, C. (1993): </w:t>
      </w:r>
      <w:r>
        <w:rPr>
          <w:i/>
        </w:rPr>
        <w:t xml:space="preserve">“Convivencia social en la enseñanza media”. </w:t>
      </w:r>
      <w:r>
        <w:rPr/>
        <w:t>CPU. Santia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EDUC. (1999):</w:t>
      </w:r>
      <w:r>
        <w:rPr>
          <w:i/>
        </w:rPr>
        <w:t xml:space="preserve">“La fuerza de la palabra”. </w:t>
      </w:r>
      <w:r>
        <w:rPr/>
        <w:t>Revista de Educación, jun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EDUC (2000): Http/mineduc.cl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orales, J. Coordinador. (1994): </w:t>
      </w:r>
      <w:r>
        <w:rPr>
          <w:i/>
        </w:rPr>
        <w:t xml:space="preserve">“Psicología social”. </w:t>
      </w:r>
      <w:r>
        <w:rPr/>
        <w:t>Ed. Mc-Graw-Hill. Españ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ájera, E. (2000): “</w:t>
      </w:r>
      <w:r>
        <w:rPr>
          <w:i/>
        </w:rPr>
        <w:t>Convivencia Escolar y jóvenes. Aportes de la Mediación escolar a la transformación de la educación media</w:t>
      </w:r>
      <w:r>
        <w:rPr/>
        <w:t>”. Piie/Universidad Academia de Humanismo Cristiano. Santia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ielsen, H.D. y Kirk, D.H. (1974 ): “</w:t>
      </w:r>
      <w:r>
        <w:rPr>
          <w:i/>
        </w:rPr>
        <w:t>Classroom Climates</w:t>
      </w:r>
      <w:r>
        <w:rPr/>
        <w:t>” Berkeley: Mccuthan. Citado en Villa, A. y Villar, L.M. (coordinadores) (1992): Clima organizativo y de aula. Teorías, modelos e instrumentos de medida. Gobierno Vasco, Servicio Central de Publicaciones.</w:t>
      </w:r>
    </w:p>
    <w:p>
      <w:pPr>
        <w:pStyle w:val="Textoindependiente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úñez E., Paulus M., Valenzuela Mª., Vallejos N. (1998):</w:t>
      </w:r>
      <w:r>
        <w:rPr>
          <w:i/>
        </w:rPr>
        <w:t xml:space="preserve"> “Cómo educar la autoestima en adolescentes de enseñanza media”. </w:t>
      </w:r>
      <w:r>
        <w:rPr/>
        <w:t xml:space="preserve">Seminario de investigación de la cátedra Psicología Escolar II, Departamento de Psicología, Facultad de Ciencias Sociales, Universidad de Chile. Santia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liva, A. (1999): </w:t>
      </w:r>
      <w:r>
        <w:rPr>
          <w:i/>
        </w:rPr>
        <w:t>“El desarrollo de la personalidad durante la adolescencia”.</w:t>
      </w:r>
      <w:r>
        <w:rPr/>
        <w:t xml:space="preserve"> En: Palacios, J., Marchesi, A., Coll, C. (1999). “Desarrollo Psicológico y Educación. 1 Psicología Evolutiva”. Psicología y Educación. Alianza Editorial. Madrid. Españ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rtí A. (1992): </w:t>
      </w:r>
      <w:r>
        <w:rPr>
          <w:i/>
        </w:rPr>
        <w:t xml:space="preserve">“La apertura y el enfoque cualitativo o estructural: la entrevista abierta y la discusión de grupo”. </w:t>
      </w:r>
      <w:r>
        <w:rPr/>
        <w:t xml:space="preserve">En “El análisis de la realidad social. Métodos y técnicas de investigación”. compiladores García A., Ibañez J., Alvira F. Alianza Ed. </w:t>
      </w:r>
    </w:p>
    <w:p>
      <w:pPr>
        <w:pStyle w:val="Normal"/>
        <w:spacing w:lineRule="auto" w:line="360"/>
        <w:jc w:val="both"/>
        <w:rPr/>
      </w:pPr>
      <w:r>
        <w:rPr/>
        <w:t>Osorio J., (1999)</w:t>
      </w:r>
      <w:r>
        <w:rPr>
          <w:i/>
        </w:rPr>
        <w:t xml:space="preserve">“Educación ciudadana y escuelas para la democracia”. </w:t>
      </w:r>
      <w:r>
        <w:rPr/>
        <w:t>Seminario “Convivencia Escolar: Un desafío para la comunidad”. Programa MECE-Media, Mineduc. Santiago. Noviemb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yarzún A., Irrazabal R., Goicovic Y., Reyes L. (1998): </w:t>
      </w:r>
      <w:r>
        <w:rPr>
          <w:i/>
        </w:rPr>
        <w:t xml:space="preserve">“Reforma educacional: entre la </w:t>
      </w:r>
      <w:r>
        <w:rPr>
          <w:b/>
          <w:i/>
        </w:rPr>
        <w:t xml:space="preserve">cultura </w:t>
      </w:r>
      <w:r>
        <w:rPr>
          <w:i/>
        </w:rPr>
        <w:t xml:space="preserve">juvenil y la cultura escolar”. </w:t>
      </w:r>
      <w:r>
        <w:rPr/>
        <w:t>Injuv/Cidpa. Revista Última Década. Nº 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yarzún, K. (1999): </w:t>
      </w:r>
      <w:r>
        <w:rPr>
          <w:i/>
        </w:rPr>
        <w:t xml:space="preserve">Apuntes de clases del Diplomado en Educación y Género del Programa de Género y Cultura en América Latina. </w:t>
      </w:r>
      <w:r>
        <w:rPr/>
        <w:t xml:space="preserve">Fac. de Filosofía y Humanidades, Universidad de Chi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/>
      </w:pPr>
      <w:r>
        <w:rPr>
          <w:b w:val="false"/>
        </w:rPr>
        <w:t>Oyarzún, A. (2001): “</w:t>
      </w:r>
      <w:r>
        <w:rPr>
          <w:b w:val="false"/>
          <w:i/>
        </w:rPr>
        <w:t xml:space="preserve">Políticas públicas y mujer joven: entre la madre y la hija”. </w:t>
      </w:r>
      <w:r>
        <w:rPr>
          <w:b w:val="false"/>
        </w:rPr>
        <w:t>Revista Última Década. CIDPA Ediciones. Año 9, Nº 1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alacios, J., Marchesi, A., Coll, C. (1999): “</w:t>
      </w:r>
      <w:r>
        <w:rPr>
          <w:i/>
        </w:rPr>
        <w:t>Desarrollo Psicológico y Educación. 1 Psicología Evolutiva”.</w:t>
      </w:r>
      <w:r>
        <w:rPr/>
        <w:t xml:space="preserve"> Psicología y Educación. Alianza Editorial. Madrid. Españ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lma, S. Et. Al. (1994). </w:t>
      </w:r>
      <w:r>
        <w:rPr>
          <w:i/>
        </w:rPr>
        <w:t>“Sexualidad y discursos juveniles: factores posibilitadores e inhibidores  en la adopción de medidas  de protección de riesgos”</w:t>
      </w:r>
      <w:r>
        <w:rPr/>
        <w:t>. OMS, Ginebra, Santia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luchonneau, P. y Romagnoli, C. (1994): “</w:t>
      </w:r>
      <w:r>
        <w:rPr>
          <w:i/>
        </w:rPr>
        <w:t>Convivencia Social. Perspectivas y Proposiciones de Experiencias Nacionales y Extranjeras para educar la Convivencia Social en la Escuela”</w:t>
      </w:r>
      <w:r>
        <w:rPr/>
        <w:t xml:space="preserve">. CPU. </w:t>
      </w:r>
    </w:p>
    <w:p>
      <w:pPr>
        <w:pStyle w:val="Textoindependiente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rrenoud, Ph. (1990): “</w:t>
      </w:r>
      <w:r>
        <w:rPr>
          <w:i/>
        </w:rPr>
        <w:t xml:space="preserve">La construcción del éxito y del fracaso escolar”. </w:t>
      </w:r>
      <w:r>
        <w:rPr/>
        <w:t>Madrid, Mora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IIE (1999): </w:t>
      </w:r>
      <w:r>
        <w:rPr>
          <w:i/>
        </w:rPr>
        <w:t xml:space="preserve">“Proyecto Piloto de Convivencia Escolar y Mediación entre Pares”. </w:t>
      </w:r>
      <w:r>
        <w:rPr/>
        <w:t>Propuesta de trabaj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IIE (2000a): “</w:t>
      </w:r>
      <w:r>
        <w:rPr>
          <w:i/>
        </w:rPr>
        <w:t>2º Informe de Avance Proyecto Piloto de Convivencia Escolar y Mediación entre Pares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PIIE (2000b): “3º Informe de Avance Proyecto Piloto de Convivencia Escolar y Mediación entre Pares”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Puerta, Ricardo.  (1976): “</w:t>
      </w:r>
      <w:r>
        <w:rPr>
          <w:i/>
        </w:rPr>
        <w:t xml:space="preserve">Evaluación”. </w:t>
      </w:r>
      <w:r>
        <w:rPr/>
        <w:t>Publicaciones II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edondo, J. (1999): </w:t>
      </w:r>
      <w:r>
        <w:rPr>
          <w:i/>
        </w:rPr>
        <w:t xml:space="preserve">“Fundamentos y pautas para elaborar programas de garantía social”. </w:t>
      </w:r>
      <w:r>
        <w:rPr/>
        <w:t>Colección Recursos e Instrumentos Psico-pedagógicos. Ed. Mensaje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>Redondo, J (2000): “L</w:t>
      </w:r>
      <w:r>
        <w:rPr>
          <w:i/>
        </w:rPr>
        <w:t>a Condición Juvenil”.</w:t>
      </w:r>
      <w:r>
        <w:rPr/>
        <w:t xml:space="preserve"> Revista Última Década. Año 8, Nº 12. Ediciones CIDPA. Viña del M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eyes, P. (1998): </w:t>
      </w:r>
      <w:r>
        <w:rPr>
          <w:i/>
        </w:rPr>
        <w:t xml:space="preserve">“Una propuesta cualitativa para la evaluación de proyectos o programas sociales con jóvenes rurales”.  </w:t>
      </w:r>
      <w:r>
        <w:rPr/>
        <w:t>Memoria para optar al Título de Psicóloga. Universidad de Ch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odríguez, M. (2000): “</w:t>
      </w:r>
      <w:r>
        <w:rPr>
          <w:i/>
        </w:rPr>
        <w:t xml:space="preserve">Política de Juventud en Chile”. </w:t>
      </w:r>
      <w:r>
        <w:rPr/>
        <w:t xml:space="preserve"> Revista Ultima Década. Año 8, Nº 12. Ediciones CIDPA. Viña del M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odríguez Romero, M. (1996): </w:t>
      </w:r>
      <w:r>
        <w:rPr>
          <w:i/>
        </w:rPr>
        <w:t xml:space="preserve">“El asesoramiento en Educación”. </w:t>
      </w:r>
      <w:r>
        <w:rPr/>
        <w:t xml:space="preserve"> Ediciones EA Aljibe, Españ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Rossetti, J. (1989A): </w:t>
      </w:r>
      <w:r>
        <w:rPr>
          <w:b w:val="false"/>
          <w:i/>
        </w:rPr>
        <w:t xml:space="preserve">“Viaje al interior de la sala de clases: la mirada de género”. </w:t>
      </w:r>
      <w:r>
        <w:rPr>
          <w:b w:val="false"/>
        </w:rPr>
        <w:t>SERNAM. Santiago de Chile.</w:t>
      </w:r>
    </w:p>
    <w:p>
      <w:pPr>
        <w:pStyle w:val="Textoindependiente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ossetti , J. (1989 b): </w:t>
      </w:r>
      <w:r>
        <w:rPr>
          <w:i/>
        </w:rPr>
        <w:t>“Educación: la igualdad aparente entre hombres y mujeres”</w:t>
      </w:r>
      <w:r>
        <w:rPr/>
        <w:t xml:space="preserve"> CIDE. Ch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ozemblum Sara. (1999a): Ponencia presentada para el Seminario taller “Convivencia Escolar y Resolución de conflictos en Educación Media”. Mineduc. Santiago. Marzo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ozemblum, Sara. (1999b):</w:t>
      </w:r>
      <w:r>
        <w:rPr>
          <w:i/>
        </w:rPr>
        <w:t xml:space="preserve">“Mediación educativa en la Argentina” </w:t>
      </w:r>
      <w:r>
        <w:rPr/>
        <w:t>Ponencia presentada para el Seminario taller “Convivencia Escolar y Resolución de conflictos en Educación Media”. Mineduc. Santiago. Marzo.</w:t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Ruiz, P. (1996): </w:t>
      </w:r>
      <w:r>
        <w:rPr>
          <w:b w:val="false"/>
          <w:i/>
        </w:rPr>
        <w:t xml:space="preserve">“Saber es poder; relaciones de género y educación de adultos”. </w:t>
      </w:r>
      <w:r>
        <w:rPr>
          <w:b w:val="false"/>
        </w:rPr>
        <w:t>En: “Construyendo la modernidad educativa en América Latina”. Osorio, J., Rivero, J., compiladores. Unesco, Orealc, Ceaal: Tarea. Lim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alazar, G., Pinto, J. (1999): “</w:t>
      </w:r>
      <w:r>
        <w:rPr>
          <w:i/>
        </w:rPr>
        <w:t xml:space="preserve">Historia contemporánea de Chile I. Estado, legitimidad, ciudadanía”. </w:t>
      </w:r>
      <w:r>
        <w:rPr/>
        <w:t>LOM ediciones, serie HISTORIA. Santiago de Ch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angra3detindependiente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Sáez de Heredia, R. (1998): “</w:t>
      </w:r>
      <w:r>
        <w:rPr>
          <w:i/>
        </w:rPr>
        <w:t xml:space="preserve">Análisis y resolución de conflictos. Una perspectiva psicológica”. </w:t>
      </w:r>
      <w:r>
        <w:rPr/>
        <w:t>Servicio editorial Universidad del País Vasco. España.</w:t>
      </w:r>
    </w:p>
    <w:p>
      <w:pPr>
        <w:pStyle w:val="Sangra3detindependiente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lazar, M. (1993): “</w:t>
      </w:r>
      <w:r>
        <w:rPr>
          <w:i/>
        </w:rPr>
        <w:t xml:space="preserve">Una perspectiva intercultural de la relaciones de convivencia escolar”. </w:t>
      </w:r>
      <w:r>
        <w:rPr/>
        <w:t xml:space="preserve">En: Mena, I., Romagnoli, C. (1993). </w:t>
      </w:r>
      <w:r>
        <w:rPr>
          <w:i/>
        </w:rPr>
        <w:t xml:space="preserve">“Convivencia social en la enseñanza media”. </w:t>
      </w:r>
      <w:r>
        <w:rPr/>
        <w:t>CPU. Santia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Sapiains, R, Zuleta, P. (2001): </w:t>
      </w:r>
      <w:r>
        <w:rPr>
          <w:i/>
        </w:rPr>
        <w:t>“Representaciones sociales de la escuela en jóvenes urbano populares desescolarizados. Ex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cuela y juventud popular: la escuela desde la desescolarización”. </w:t>
      </w:r>
      <w:r>
        <w:rPr/>
        <w:t>Revista Última Década. Año 9, Nº 15, Octubre. CID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chaverstein, L. (1999):  </w:t>
      </w:r>
      <w:r>
        <w:rPr>
          <w:i/>
        </w:rPr>
        <w:t xml:space="preserve">“La mediación escolar en contexto”. </w:t>
      </w:r>
      <w:r>
        <w:rPr/>
        <w:t xml:space="preserve">En: Brandoni, F. Compiladora. (1999). </w:t>
      </w:r>
      <w:r>
        <w:rPr>
          <w:i/>
        </w:rPr>
        <w:t xml:space="preserve">“Mediación escolar. Propuestas, reflexiones, experiencias”. </w:t>
      </w:r>
      <w:r>
        <w:rPr/>
        <w:t>Paidós Educador. Argent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hure, M. (1999): </w:t>
      </w:r>
      <w:r>
        <w:rPr>
          <w:i/>
        </w:rPr>
        <w:t xml:space="preserve">“Puedo resolver problemas (PRP): un curriculum para prevenir conductas de alto riesgo en los niños”. </w:t>
      </w:r>
      <w:r>
        <w:rPr/>
        <w:t xml:space="preserve">En: Brandoni, F. Compiladora. (1999). </w:t>
      </w:r>
      <w:r>
        <w:rPr>
          <w:i/>
        </w:rPr>
        <w:t xml:space="preserve">“Mediación escolar. Propuestas, reflexiones, experiencias”. </w:t>
      </w:r>
      <w:r>
        <w:rPr/>
        <w:t>Paidós Educador. Argent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Silva, J. (2001): </w:t>
      </w:r>
      <w:r>
        <w:rPr>
          <w:b w:val="false"/>
          <w:i/>
        </w:rPr>
        <w:t xml:space="preserve">“Ciudadanía: entre el debate crítico, la lucha política y la utopía”. </w:t>
      </w:r>
      <w:r>
        <w:rPr>
          <w:b w:val="false"/>
        </w:rPr>
        <w:t>Revista Última Década. CIDPA Ediciones. Año 9, Nº 1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ufflebeam, D., Shinfield. (1987): </w:t>
      </w:r>
      <w:r>
        <w:rPr>
          <w:i/>
        </w:rPr>
        <w:t xml:space="preserve">“Evaluación sistemática. Guía teórica y práctica”. </w:t>
      </w:r>
      <w:r>
        <w:rPr/>
        <w:t>Paidós/MEC. Madrid.</w:t>
      </w:r>
    </w:p>
    <w:p>
      <w:pPr>
        <w:pStyle w:val="Normal"/>
        <w:spacing w:lineRule="auto" w:line="360"/>
        <w:jc w:val="both"/>
        <w:rPr/>
      </w:pPr>
      <w:r>
        <w:rPr/>
        <w:t>Taylor S.J., Bogdem R. (1992): “</w:t>
      </w:r>
      <w:r>
        <w:rPr>
          <w:i/>
        </w:rPr>
        <w:t xml:space="preserve">Introducción a los métodos cualitativos de investigación”. </w:t>
      </w:r>
      <w:r>
        <w:rPr/>
        <w:t>Ed. Paidós. Barcel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ajfel, H. (1984): </w:t>
      </w:r>
      <w:r>
        <w:rPr>
          <w:i/>
        </w:rPr>
        <w:t xml:space="preserve">“Grupos humanos y categorías sociales”. </w:t>
      </w:r>
      <w:r>
        <w:rPr/>
        <w:t>Ed. Herder. Barcel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urner, J. (1990): “</w:t>
      </w:r>
      <w:r>
        <w:rPr>
          <w:i/>
        </w:rPr>
        <w:t xml:space="preserve">Redescubrir el Grupo Social”. </w:t>
      </w:r>
      <w:r>
        <w:rPr/>
        <w:t>Ed. Morata. Españ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NESCO (1997): Comisión Internacional sobre la Educación para el Siglo XXI, “</w:t>
      </w:r>
      <w:r>
        <w:rPr>
          <w:i/>
        </w:rPr>
        <w:t>La educación encierra un tesoro”,</w:t>
      </w:r>
      <w:r>
        <w:rPr/>
        <w:t xml:space="preserve"> UNESC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élaz de Medrano, C. Et. Al. (1995): “</w:t>
      </w:r>
      <w:r>
        <w:rPr>
          <w:i/>
        </w:rPr>
        <w:t xml:space="preserve">Evaluación de programas y de centros educativos. Diez años de investigación”. </w:t>
      </w:r>
      <w:r>
        <w:rPr/>
        <w:t>CIDE/Mec. Madri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lla Sánchez A. (1992a): </w:t>
      </w:r>
      <w:r>
        <w:rPr>
          <w:i/>
        </w:rPr>
        <w:t xml:space="preserve">“Autoconcepto y rendimiento en el contexto de las EEMM.”. </w:t>
      </w:r>
      <w:r>
        <w:rPr/>
        <w:t>En “Autoconcepto y Educación. Teoría, medida y práctica pedagógica”. Colección Estudios y Documentos Nº 17. Departamento de Educación, Universidades e Investigación. Gobierno Vasco. 199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lla Sánchez A. (1992b): </w:t>
      </w:r>
      <w:r>
        <w:rPr>
          <w:i/>
        </w:rPr>
        <w:t xml:space="preserve">“El clima de aula en los centros  de enseñanza media a través del S.E.S.”. </w:t>
      </w:r>
      <w:r>
        <w:rPr/>
        <w:t xml:space="preserve">En “Clima Organizativo y de aula. Teorías, modelos e instrumentos de medida”. Colección Estudios y Documentos Nº 16. Departamento de Educación, Universidades e Investigación. Gobierno Vasc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spacing w:lineRule="auto" w:line="360"/>
        <w:rPr/>
      </w:pPr>
      <w:r>
        <w:rPr>
          <w:b w:val="false"/>
        </w:rPr>
        <w:t xml:space="preserve">Villar, M., Medina, D. (1995): </w:t>
      </w:r>
      <w:r>
        <w:rPr>
          <w:b w:val="false"/>
          <w:i/>
        </w:rPr>
        <w:t>“Evaluación de Programas Educativos, Centros y Profesores”. Ed. Universitas, S.A.. Madrid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Walker, H. (1982): “</w:t>
      </w:r>
      <w:r>
        <w:rPr>
          <w:i/>
        </w:rPr>
        <w:t xml:space="preserve">Una evaluación para los proyectos de educación popular”. </w:t>
      </w:r>
      <w:r>
        <w:rPr/>
        <w:t>Documento de trabajo Nº 1, CIDE. Santiago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Weinstein, J.(2001): </w:t>
      </w:r>
      <w:r>
        <w:rPr>
          <w:i/>
        </w:rPr>
        <w:t xml:space="preserve">“Joven y Alumno. Desafíos de la enseñanza media”. </w:t>
      </w:r>
      <w:r>
        <w:rPr/>
        <w:t>Revista Última Década. Año 9, Nº 15, Octubre. CIDPA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Zimmerman, M. (2000): </w:t>
      </w:r>
      <w:r>
        <w:rPr>
          <w:i/>
        </w:rPr>
        <w:t xml:space="preserve">“Las teorías psicológicas y el campo educativo: una relación en debate”. </w:t>
      </w:r>
      <w:r>
        <w:rPr/>
        <w:t>En: Elichiry, N. (2000): “¿Dónde y cómo se aprende?. Temas de Psicología Educacional”. Editorial Universitaria de Buenos Aires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Marlett" w:hAnsi="Marlett" w:cs="Marlett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Marlett" w:hAnsi="Marlett" w:cs="Marlett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arlett" w:hAnsi="Marlett" w:cs="Marlett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Marlett" w:hAnsi="Marlett" w:cs="Marlett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Marlett" w:hAnsi="Marlett" w:cs="Marlett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Marlett" w:hAnsi="Marlett" w:cs="Marlett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>
      <w:rFonts w:ascii="Marlett" w:hAnsi="Marlett" w:cs="Marlett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Marlett" w:hAnsi="Marlett" w:cs="Marlett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Marlett" w:hAnsi="Marlett" w:cs="Marlett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Marlett" w:hAnsi="Marlett" w:cs="Marlett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6z0">
    <w:name w:val="WW8NumSt266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0z0">
    <w:name w:val="WW8NumSt280z0"/>
    <w:qFormat/>
    <w:rPr>
      <w:rFonts w:ascii="Wingdings" w:hAnsi="Wingdings" w:cs="Wingdings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8z0">
    <w:name w:val="WW8NumSt308z0"/>
    <w:qFormat/>
    <w:rPr>
      <w:rFonts w:ascii="Wingdings" w:hAnsi="Wingdings" w:cs="Wingdings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2z0">
    <w:name w:val="WW8NumSt322z0"/>
    <w:qFormat/>
    <w:rPr>
      <w:rFonts w:ascii="Wingdings" w:hAnsi="Wingdings" w:cs="Wingdings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Wingdings" w:hAnsi="Wingdings" w:cs="Wingdings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4z0">
    <w:name w:val="WW8NumSt364z0"/>
    <w:qFormat/>
    <w:rPr>
      <w:rFonts w:ascii="Wingdings" w:hAnsi="Wingdings" w:cs="Wingdings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  <w:jc w:val="both"/>
    </w:pPr>
    <w:rPr>
      <w:sz w:val="24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es-ES" w:eastAsia="es-ES"/>
    </w:rPr>
  </w:style>
  <w:style w:type="paragraph" w:styleId="Textoindependiente3">
    <w:name w:val="Texto independiente 3"/>
    <w:basedOn w:val="Normal"/>
    <w:qFormat/>
    <w:pPr>
      <w:widowControl w:val="false"/>
      <w:jc w:val="both"/>
    </w:pPr>
    <w:rPr>
      <w:b/>
      <w:sz w:val="24"/>
      <w:lang w:val="es-ES_tradnl" w:eastAsia="es-ES"/>
    </w:rPr>
  </w:style>
  <w:style w:type="paragraph" w:styleId="Sangra3detindependiente">
    <w:name w:val="Sangría 3 de t. independiente"/>
    <w:basedOn w:val="Normal"/>
    <w:qFormat/>
    <w:pPr>
      <w:widowControl w:val="false"/>
      <w:ind w:left="284" w:hanging="0"/>
      <w:jc w:val="both"/>
    </w:pPr>
    <w:rPr>
      <w:sz w:val="24"/>
      <w:lang w:val="es-ES_tradnl"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4"/>
      <w:lang w:val="es-ES_tradnl"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20:38:00Z</dcterms:created>
  <dc:creator>Paulina</dc:creator>
  <dc:description/>
  <dc:language>en-US</dc:language>
  <cp:lastModifiedBy>Paulina</cp:lastModifiedBy>
  <dcterms:modified xsi:type="dcterms:W3CDTF">2004-06-05T20:38:00Z</dcterms:modified>
  <cp:revision>1</cp:revision>
  <dc:subject/>
  <dc:title>BIBLIOGRAFÍA</dc:title>
</cp:coreProperties>
</file>