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TAREA – CI79E – LEYES CONSTITUTIVAS DE SUELO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2"/>
        <w:jc w:val="right"/>
        <w:rPr/>
      </w:pPr>
      <w:r>
        <w:rPr/>
        <w:t>PIMAVERA 2004</w:t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u w:val="single"/>
        </w:rPr>
        <w:t>PROFESOR</w:t>
      </w:r>
      <w:r>
        <w:rPr>
          <w:rFonts w:cs="Arial" w:ascii="Arial" w:hAnsi="Arial"/>
        </w:rPr>
        <w:t>: RAMÓN VERDUGO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u w:val="single"/>
        </w:rPr>
        <w:t>PROF. AUX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>: GONZALO COR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a una excavación profunda, considere pilas de 0.8x0.8 m de hormigón armado, de 20 metros de altura libre con un empotramiento D y una separación L. Se pide determinar el desplazamiento máximo tanto en la pila como en el suelo. Para esto considere valores típicos de la grava de Santiago y además asuma un comportamiento drenado del suelo. Se debe modelar numéricamente, a través del software FLAC 3D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860"/>
        <w:gridCol w:w="1620"/>
        <w:gridCol w:w="1620"/>
      </w:tblGrid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 º 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 [m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 [m]</w:t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CAMO ROMERO JOSE ERNES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IS REYES MARIA SOLEDA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ERAS BUSTOS LUIS RAU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GOS ZAGAL JOSE MIGU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OA CORNEJO FELIPE AGUST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EN PUCHI CESAR RODRI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ERA OSSES CLAUDIO MARCE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 ESPINOZA CLAUDIO AND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GAS CORDERO MARCELO ALFRE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2:00:00Z</dcterms:created>
  <dc:creator>Raul</dc:creator>
  <dc:description/>
  <dc:language>en-US</dc:language>
  <cp:lastModifiedBy>Gonzalo Corral</cp:lastModifiedBy>
  <dcterms:modified xsi:type="dcterms:W3CDTF">2004-11-11T11:40:00Z</dcterms:modified>
  <cp:revision>3</cp:revision>
  <dc:subject/>
  <dc:title>TAREA – CI79E – LEYES CONSTITUTIVAS DE SUELOS</dc:title>
</cp:coreProperties>
</file>