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2081656940"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822736889"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343858889"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