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391223579"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445250520"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516865716"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