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717392681"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803684315"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66785801"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28399128"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177752383"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