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706887228"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873890631"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668745700"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708626919"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1815471321"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