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797738120"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535242956"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