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8698390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3619831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