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6306752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27105268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