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I51D/CI71I</w:t>
      </w:r>
    </w:p>
    <w:p>
      <w:pPr>
        <w:pStyle w:val="Heading5"/>
        <w:jc w:val="center"/>
        <w:rPr/>
      </w:pPr>
      <w:r>
        <w:rPr/>
        <w:t>CONTAMINACIÓN DE RECURSOS HIDRÁULICOS</w:t>
      </w:r>
    </w:p>
    <w:p>
      <w:pPr>
        <w:pStyle w:val="Normal"/>
        <w:jc w:val="center"/>
        <w:rPr/>
      </w:pPr>
      <w:r>
        <w:rPr/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>3.- Algunas propiedades del agua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) Poder solve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, a nivel molecular, los sólidos o líquidos están en contacto con el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agua  +  piedra caliza</w:t>
        <w:tab/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 +  CaCO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b) Poder ioniza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 las moléculas individuales en sus componentes con carga eléctrica o 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NaCl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Na</w:t>
      </w:r>
      <w:r>
        <w:rPr>
          <w:vertAlign w:val="superscript"/>
          <w:lang w:val="es-ES_tradnl"/>
        </w:rPr>
        <w:t xml:space="preserve">+   </w:t>
      </w:r>
      <w:r>
        <w:rPr>
          <w:lang w:val="es-ES_tradnl"/>
        </w:rPr>
        <w:t>+   Cl</w:t>
      </w:r>
      <w:r>
        <w:rPr>
          <w:vertAlign w:val="superscript"/>
          <w:lang w:val="es-ES_tradnl"/>
        </w:rPr>
        <w:t xml:space="preserve">-  </w:t>
      </w:r>
      <w:r>
        <w:rPr>
          <w:lang w:val="es-ES_tradnl"/>
        </w:rPr>
        <w:t>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  <w:r>
        <w:rPr>
          <w:vertAlign w:val="superscript"/>
          <w:lang w:val="es-ES_tradnl"/>
        </w:rPr>
        <w:tab/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) de combinación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accionar químicamente con otros compuestos o elemen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hidratación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Yeso</w:t>
        <w:tab/>
        <w:tab/>
        <w:t>Ca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·  2 (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Hidrólisis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Al</w:t>
      </w:r>
      <w:r>
        <w:rPr>
          <w:vertAlign w:val="superscript"/>
          <w:lang w:val="es-ES_tradnl"/>
        </w:rPr>
        <w:t>+++</w:t>
      </w:r>
      <w:r>
        <w:rPr>
          <w:lang w:val="es-ES_tradnl"/>
        </w:rPr>
        <w:tab/>
        <w:t>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 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perscript"/>
          <w:lang w:val="es-ES_tradnl"/>
        </w:rPr>
        <w:t>+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Al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>(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6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2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estas propiedades el agua no se encuentra en estado puro en la naturaleza.  Las aguas superficiales y subterráneas contienen normalmente impurezas íntimamente relacionadas con la naturaleza geoquímica de las cuencas que drenan o de los acuíferos en que escurr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ferencia entre impureza y contamin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.</w:t>
        <w:tab/>
        <w:t>Agua mine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lasificación de las impurez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gún tipo de asociación con el agua</w:t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egún su comportamiento en el agua</w:t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mpurezas disuelta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cuentran en el agua como moléculas o iones individu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>Tamaño menor que 1 milimicrón  =  10</w:t>
      </w:r>
      <w:r>
        <w:rPr>
          <w:vertAlign w:val="superscript"/>
          <w:lang w:val="es-ES_tradnl"/>
        </w:rPr>
        <w:t>-7</w:t>
      </w:r>
      <w:r>
        <w:rPr>
          <w:lang w:val="es-ES_tradnl"/>
        </w:rPr>
        <w:t xml:space="preserve">  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Ej.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 xml:space="preserve">2 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+  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 xml:space="preserve">-  </w:t>
      </w:r>
      <w:r>
        <w:rPr>
          <w:lang w:val="en-GB"/>
        </w:rPr>
        <w:t>+  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n importantes porque quedan  “disponibles” para los seres vivos inferiores que las asimilan por osmosis a través de sus membranas celula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es fácil removerlas por simples procesos físicos a gran esca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</w:r>
    </w:p>
    <w:p>
      <w:pPr>
        <w:pStyle w:val="Heading7"/>
        <w:jc w:val="left"/>
        <w:rPr/>
      </w:pPr>
      <w:r>
        <w:rPr/>
        <w:t>REMOCIÓN DE IMPUREZAS DISUELTA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ÉTODOS FÍSICO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destil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alor de evaporación del agua : 540 cal/g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ongelamiento y flotación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>- precipitación por calor (dureza)</w:t>
      </w:r>
    </w:p>
    <w:p>
      <w:pPr>
        <w:pStyle w:val="Normal"/>
        <w:ind w:left="705" w:hanging="0"/>
        <w:rPr>
          <w:bCs/>
          <w:lang w:val="es-ES_tradnl"/>
        </w:rPr>
      </w:pPr>
      <w:r>
        <w:rPr>
          <w:lang w:val="es-ES_tradnl"/>
        </w:rPr>
        <w:t>- evaporación (más bien elimina el agua y deja los residuos)</w:t>
      </w:r>
    </w:p>
    <w:p>
      <w:pPr>
        <w:pStyle w:val="Heading5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 xml:space="preserve">MÉTODOS QUÍMICOS  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cipitación  (ph, cal-sod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s </w:t>
      </w:r>
      <w:r>
        <w:rPr>
          <w:b/>
          <w:lang w:val="es-ES_tradnl"/>
        </w:rPr>
        <w:t xml:space="preserve">: </w:t>
        <w:tab/>
      </w:r>
      <w:r>
        <w:rPr>
          <w:lang w:val="es-ES_tradnl"/>
        </w:rPr>
        <w:t>Remoción de metales mediante precipitación a pH alt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Curvas de solubilidad de met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moción de dureza (bicarbonato de calcio) mediante agregado de cal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ab/>
        <w:tab/>
      </w:r>
      <w:r>
        <w:rPr>
          <w:lang w:val="es-ES_tradnl"/>
        </w:rPr>
        <w:t>Ca (H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+  Ca (OH)</w:t>
      </w:r>
      <w:r>
        <w:rPr>
          <w:vertAlign w:val="subscript"/>
          <w:lang w:val="es-ES_tradnl"/>
        </w:rPr>
        <w:t xml:space="preserve">2  </w:t>
      </w:r>
      <w:r>
        <w:rPr>
          <w:rFonts w:eastAsia="Symbol" w:cs="Symbol" w:ascii="Symbol" w:hAnsi="Symbol"/>
          <w:lang w:val="es-ES_tradnl"/>
        </w:rPr>
        <w:t></w:t>
      </w:r>
      <w:r>
        <w:rPr>
          <w:vertAlign w:val="subscript"/>
          <w:lang w:val="es-ES_tradnl"/>
        </w:rPr>
        <w:t xml:space="preserve">  </w:t>
      </w:r>
      <w:r>
        <w:rPr>
          <w:lang w:val="es-ES_tradnl"/>
        </w:rPr>
        <w:t>2Ca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2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MÉTODOS FÍSICO-QUÍMIC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Adsorción: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n lecho o suspensión de carbón activ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smosis inversa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Principio osmosi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2377440" cy="1188720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188720"/>
                          <a:chOff x="0" y="0"/>
                          <a:chExt cx="2377440" cy="118872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3pt;width:187.15pt;height:93.55pt" coordorigin="4680,26" coordsize="3743,1871">
                <v:line id="shape_0" from="4680,458" to="4680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1898" to="8423,1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24,458" to="8424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602" to="8423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602" to="611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6,1034" to="7127,1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26" to="6120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26" to="6984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314" to="6983,314" stroked="t" o:allowincell="f" style="position:absolute">
                  <v:stroke color="#969696" weight="28440" joinstyle="miter" endcap="flat"/>
                  <v:fill o:detectmouseclick="t" on="false"/>
                  <w10:wrap type="square"/>
                </v:line>
                <v:line id="shape_0" from="6120,458" to="6983,4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8,746" to="6695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4,602" to="683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16,746" to="7991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890" to="7847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12,746" to="5687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6,890" to="5543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2,26" to="6552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2377440" cy="128016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280160"/>
                          <a:chOff x="0" y="0"/>
                          <a:chExt cx="2377440" cy="12801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7pt;width:187.15pt;height:100.75pt" coordorigin="0,-154" coordsize="3743,2015">
                <v:line id="shape_0" from="0,422" to="0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422" to="374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62" to="3743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54" to="1440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-154" to="230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854" to="244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66" to="143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566" to="3743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0" to="230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710" to="1007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,854" to="863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854" to="316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10" to="3311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134" to="2159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8,278" to="2015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osm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versión del proceso aplicando presiones mecán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ones de 14 a 70 atmósfe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convenientes mecánicos, energéti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ecesidad de remover primero materia suspendida y precipitabl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to costo</w:t>
      </w:r>
    </w:p>
    <w:p>
      <w:pPr>
        <w:pStyle w:val="Normal"/>
        <w:rPr/>
      </w:pPr>
      <w:r>
        <w:rPr>
          <w:lang w:val="es-ES_tradnl"/>
        </w:rPr>
        <w:t>Planta de</w:t>
      </w:r>
      <w:r>
        <w:rPr>
          <w:b/>
          <w:lang w:val="es-ES_tradnl"/>
        </w:rPr>
        <w:t xml:space="preserve">  </w:t>
      </w:r>
      <w:r>
        <w:rPr>
          <w:lang w:val="es-ES_tradnl"/>
        </w:rPr>
        <w:t xml:space="preserve">Isla de Malta  (231 l/s) era la mayor del mundo hasta hace poc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tofagasta (500 l/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moción del orden de 99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usa especialmente para desalinizar el agu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de acetato de celulosa</w:t>
      </w:r>
    </w:p>
    <w:p>
      <w:pPr>
        <w:pStyle w:val="Normal"/>
        <w:rPr/>
      </w:pPr>
      <w:r>
        <w:rPr>
          <w:lang w:val="es-ES_tradnl"/>
        </w:rPr>
        <w:t xml:space="preserve">configuraciones </w:t>
      </w:r>
      <w:r>
        <w:rPr>
          <w:b/>
          <w:lang w:val="es-ES_tradnl"/>
        </w:rPr>
        <w:t>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espi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“hollow fiber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ntercambio Iónic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piedad natural de algunos compuestos de tener “preferencia” por algunos iones. Depende de concentración relativa en el agua y mater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imeros fenómenos observados en el su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ego se han usado resinas sintéticas minerales (como aluminosilicatos y zeolita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 xml:space="preserve">: </w:t>
      </w:r>
      <w:r>
        <w:rPr>
          <w:lang w:val="es-ES_tradnl"/>
        </w:rPr>
        <w:t>Remoción de dureza mediante resina de intercambio catiónico.</w:t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w:object w:dxaOrig="7139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.15pt;width:357pt;height:20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74324614" r:id="rId2"/>
        </w:objec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73660</wp:posOffset>
                </wp:positionV>
                <wp:extent cx="923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NaHCO</w:t>
                            </w:r>
                            <w:r>
                              <w:rPr>
                                <w:vertAlign w:val="sub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5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NaHCO</w:t>
                      </w:r>
                      <w:r>
                        <w:rPr>
                          <w:vertAlign w:val="sub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regeneración se hace mediante una solución concentrada de NaCl que invierte el proce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emplo: remoción de NaCl mediante resinas de intercambio aniónico y catiónico, en seri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object w:dxaOrig="8639" w:dyaOrig="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.3pt;width:432pt;height:17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42134022" r:id="rId4"/>
        </w:object>
      </w:r>
      <w:r>
        <w:rPr>
          <w:lang w:val="es-ES_tradnl"/>
        </w:rPr>
        <w:t>Regeneración se hace mediante solución de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 xml:space="preserve">4 </w:t>
      </w:r>
      <w:r>
        <w:rPr>
          <w:lang w:val="es-ES_tradnl"/>
        </w:rPr>
        <w:t>para la resina de intercambio catiónico (sale sulfato de sodio?) y de soda cáustica (NaOH) para la aniónica (sale NaCl?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acciones esquemáticas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2 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Na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=  2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 +  N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/>
      </w:pPr>
      <w:r>
        <w:rPr>
          <w:lang w:val="en-GB"/>
        </w:rPr>
        <w:t>R</w:t>
      </w:r>
      <w:r>
        <w:rPr>
          <w:vertAlign w:val="subscript"/>
          <w:lang w:val="en-GB"/>
        </w:rPr>
        <w:t>a</w:t>
      </w:r>
      <w:r>
        <w:rPr>
          <w:lang w:val="en-GB"/>
        </w:rPr>
        <w:t>Cl  +  NaOH  =  R</w:t>
      </w:r>
      <w:r>
        <w:rPr>
          <w:vertAlign w:val="subscript"/>
          <w:lang w:val="en-GB"/>
        </w:rPr>
        <w:t>a</w:t>
      </w:r>
      <w:r>
        <w:rPr>
          <w:lang w:val="en-GB"/>
        </w:rPr>
        <w:t>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NaC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ibliografía </w:t>
      </w:r>
      <w:r>
        <w:rPr>
          <w:b/>
          <w:lang w:val="en-GB"/>
        </w:rPr>
        <w:t xml:space="preserve">: </w:t>
      </w:r>
      <w:r>
        <w:rPr>
          <w:lang w:val="en-GB"/>
        </w:rPr>
        <w:t xml:space="preserve">Spiegler </w:t>
      </w:r>
      <w:r>
        <w:rPr>
          <w:b/>
          <w:lang w:val="en-GB"/>
        </w:rPr>
        <w:t xml:space="preserve">: </w:t>
      </w:r>
      <w:r>
        <w:rPr>
          <w:lang w:val="en-GB"/>
        </w:rPr>
        <w:t>Salt-Water Purificatión</w:t>
      </w:r>
    </w:p>
    <w:p>
      <w:pPr>
        <w:pStyle w:val="Normal"/>
        <w:rPr/>
      </w:pPr>
      <w:r>
        <w:rPr>
          <w:lang w:val="en-GB"/>
        </w:rPr>
        <w:tab/>
        <w:tab/>
        <w:t xml:space="preserve">Walter-Lorch </w:t>
      </w:r>
      <w:r>
        <w:rPr>
          <w:b/>
          <w:lang w:val="en-GB"/>
        </w:rPr>
        <w:t xml:space="preserve">: </w:t>
      </w:r>
      <w:r>
        <w:rPr>
          <w:lang w:val="en-GB"/>
        </w:rPr>
        <w:t>Handbook of Water Purificatió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ectrodiálisi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5690870" cy="182816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1828080"/>
                          <a:chOff x="0" y="0"/>
                          <a:chExt cx="5690880" cy="1828080"/>
                        </a:xfrm>
                      </wpg:grpSpPr>
                      <wps:wsp>
                        <wps:cNvSpPr/>
                        <wps:spPr>
                          <a:xfrm>
                            <a:off x="66924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45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2819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55520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1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1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720" y="12819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68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5552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56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45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55520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739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8280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15044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178380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90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1920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75pt;width:448.1pt;height:143.9pt" coordorigin="-180,195" coordsize="8962,2878">
                <v:line id="shape_0" from="874,623" to="87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,1494" to="873,14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64,773" to="116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2214" to="15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2214" to="159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1734,2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217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17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4,773" to="15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773" to="2173,7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4,483" to="159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483" to="17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6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2214" to="26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494" to="159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483" to="260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483" to="274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773" to="317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17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3173,2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2214" to="2604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274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494" to="260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644" to="260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2214" to="3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483" to="3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4,483" to="375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773" to="418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2214" to="361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375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418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18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483" to="4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4,483" to="476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773" to="51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2214" to="4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2214" to="461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476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51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19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62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2214" to="562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483" to="562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483" to="5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773" to="62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2214" to="562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5774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62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20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63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2214" to="663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483" to="66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483" to="6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773" to="72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2214" to="663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6774,2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72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4,773" to="721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2494" to="3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494" to="4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644" to="461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494" to="562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4,2494" to="6634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644" to="577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934" to="46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934" to="663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934" to="82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4,3074" to="8213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4,623" to="749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94,1494" to="8213,1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4,234" to="167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4,234" to="2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234" to="3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4,234" to="4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8,277" to="574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4,277" to="6714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6,2564" to="163,25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4,3004" to="8483,3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0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6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2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9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8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4;top:91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170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4;top:1170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690870" cy="2286000"/>
                <wp:effectExtent l="0" t="0" r="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2286000"/>
                          <a:chOff x="0" y="0"/>
                          <a:chExt cx="5690880" cy="2286000"/>
                        </a:xfrm>
                      </wpg:grpSpPr>
                      <wps:wsp>
                        <wps:cNvSpPr/>
                        <wps:spPr>
                          <a:xfrm>
                            <a:off x="74808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1510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3323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60524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128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13323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9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605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51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60524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78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8784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496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3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558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367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1554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183384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760" y="20116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cconc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6477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ddesmineralizadadesionozada  edsionizadadesioniz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7176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76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pt;width:448.1pt;height:180pt" coordorigin="0,194" coordsize="8962,3600">
                <v:line id="shape_0" from="1178,701" to="117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8,1572" to="1177,157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468,851" to="146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2292" to="18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2292" to="189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038,2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47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47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8,851" to="18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851" to="2477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8,561" to="189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561" to="20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9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2292" to="29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572" to="189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561" to="290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561" to="30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851" to="347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47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477,2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2292" to="2908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04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572" to="290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722" to="290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2292" to="3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561" to="3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8,561" to="405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851" to="448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2292" to="391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05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48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48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561" to="4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8,561" to="506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851" to="54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2292" to="4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2292" to="491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06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4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49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92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2292" to="592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561" to="592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561" to="6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851" to="65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2292" to="592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078,2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5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50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93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2292" to="693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561" to="69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561" to="7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851" to="75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2292" to="693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078,3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5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8,851" to="751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2572" to="3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572" to="4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722" to="491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572" to="592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8,2572" to="6938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722" to="607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3012" to="49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3012" to="693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3012" to="85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3152" to="8517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701" to="779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98,1572" to="8517,15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78,272" to="1978,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8,262" to="2988,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312" to="3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8,312" to="4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8,282" to="6008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252" to="7018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,2642" to="467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8,3082" to="8787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04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9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0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8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6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2;top:336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cconcentr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278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ddesmineralizadadesionozada  edsionizadadesioniz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4;top:1252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52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son de resinas de intercambio en forma de lámina (LORCH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>MÉTODOS BIOLÓGICOS</w:t>
        <w:tab/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1416" w:firstLine="708"/>
        <w:rPr/>
      </w:pPr>
      <w:r>
        <w:rPr>
          <w:lang w:val="es-ES_tradnl"/>
        </w:rPr>
        <w:t>lodos activados (con 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ozono,etc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filtros percoladores (zooglea ramígera) biodis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Partículas 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estricto rigor son 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amaño entre 1 milimicrón y 0,1 a 1 micr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ortamiento similar a impurezas disueltas debido 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gran relación superficie a volumen (o superficie/mas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fueran partículas esféricas (peor condición posible)</w:t>
      </w:r>
      <w:r>
        <w:rPr>
          <w:b/>
          <w:lang w:val="es-ES_tradnl"/>
        </w:rPr>
        <w:t>: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>b) gran superficie específica (Superficie/Volumen de agua)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ρ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eqArr>
              </m:e>
              <m:sub/>
            </m:sSub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>= 100 mg/l  =  0,1  gr/lit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</w:t>
        <w:tab/>
        <w:t>=  0,1 micrones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</w:t>
      </w:r>
      <w:r>
        <w:rPr>
          <w:lang w:val="es-ES_tradnl"/>
        </w:rPr>
        <w:tab/>
        <w:t>=  2,1 gr/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den>
        </m:f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tro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as propiedades dan origen a la </w:t>
      </w:r>
      <w:r>
        <w:rPr>
          <w:b/>
          <w:lang w:val="es-ES_tradnl"/>
        </w:rPr>
        <w:t>ESTABILIDAD</w:t>
      </w:r>
      <w:r>
        <w:rPr>
          <w:lang w:val="es-ES_tradnl"/>
        </w:rPr>
        <w:t xml:space="preserve"> de los sistemas coloidales, la que se debe a </w:t>
      </w:r>
      <w:r>
        <w:rPr>
          <w:b/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a) Adsorción de iones en su gran superficie relativa que les confieren propiedades de partícula cargada eléctricam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 Por su pequeña masa adquieren considerablemente grandes velocidades de traslación (de 0,5 a 10.000 cm/seg según Camp), lo cual les confiere comportamiento molecular (por ejemplo en cuanto a la difusión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LA REMOCIÓN DE PARTÍCULAS COLOIDALES</w:t>
      </w:r>
      <w:r>
        <w:rPr>
          <w:lang w:val="es-ES_tradnl"/>
        </w:rPr>
        <w:t xml:space="preserve"> sólo se puede realizar previa desestabilización mediante procesos físico-químicos de coagulación (con sulfato de aluminio o cloruro férrico), seguido de flocul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+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=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eqArr>
      </m:oMath>
    </w:p>
    <w:p>
      <w:pPr>
        <w:pStyle w:val="Heading6"/>
        <w:rPr/>
      </w:pPr>
      <w:r>
        <w:rPr/>
        <w:t xml:space="preserve">Partículas Suspendidas </w:t>
      </w:r>
      <w:r>
        <w:rPr>
          <w:b w:val="false"/>
        </w:rPr>
        <w:t>(pueden ser líqui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maño mayor que 0,1 o 1 micrones</w:t>
      </w:r>
    </w:p>
    <w:p>
      <w:pPr>
        <w:pStyle w:val="Normal"/>
        <w:rPr/>
      </w:pPr>
      <w:r>
        <w:rPr/>
        <w:t>Producen turbiedad (no hay relación directa turbiedad-concentración de partículas)</w:t>
      </w:r>
    </w:p>
    <w:p>
      <w:pPr>
        <w:pStyle w:val="Normal"/>
        <w:rPr/>
      </w:pPr>
      <w:r>
        <w:rPr/>
        <w:t>Pueden ser removidas mediante métodos fís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VIDA ACUÁTIC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Reino Vege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tores primarios</w:t>
      </w:r>
    </w:p>
    <w:p>
      <w:pPr>
        <w:pStyle w:val="Normal"/>
        <w:rPr/>
      </w:pPr>
      <w:r>
        <w:rPr/>
        <w:t>Fijación del carbono</w:t>
      </w:r>
    </w:p>
    <w:p>
      <w:pPr>
        <w:pStyle w:val="Normal"/>
        <w:rPr/>
      </w:pPr>
      <w:r>
        <w:rPr/>
        <w:t>Organismos aut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Anima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sumidores</w:t>
      </w:r>
    </w:p>
    <w:p>
      <w:pPr>
        <w:pStyle w:val="Normal"/>
        <w:rPr/>
      </w:pPr>
      <w:r>
        <w:rPr/>
        <w:t>Heter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Protist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Autotrófos o heterótrofos microscópicos</w:t>
      </w:r>
    </w:p>
    <w:p>
      <w:pPr>
        <w:pStyle w:val="Normal"/>
        <w:rPr/>
      </w:pPr>
      <w:r>
        <w:rPr/>
        <w:t>Algunos son facultativos</w:t>
      </w:r>
    </w:p>
    <w:p>
      <w:pPr>
        <w:pStyle w:val="Normal"/>
        <w:rPr/>
      </w:pPr>
      <w:r>
        <w:rPr/>
        <w:t>Organización interna simple</w:t>
      </w:r>
    </w:p>
    <w:p>
      <w:pPr>
        <w:pStyle w:val="Normal"/>
        <w:rPr/>
      </w:pPr>
      <w:r>
        <w:rPr/>
        <w:tab/>
        <w:t>Protozoos</w:t>
      </w:r>
    </w:p>
    <w:p>
      <w:pPr>
        <w:pStyle w:val="Normal"/>
        <w:rPr/>
      </w:pPr>
      <w:r>
        <w:rPr/>
        <w:tab/>
        <w:t>Hongos</w:t>
      </w:r>
    </w:p>
    <w:p>
      <w:pPr>
        <w:pStyle w:val="Normal"/>
        <w:rPr/>
      </w:pPr>
      <w:r>
        <w:rPr/>
        <w:tab/>
        <w:t>Levaduras</w:t>
      </w:r>
    </w:p>
    <w:p>
      <w:pPr>
        <w:pStyle w:val="Normal"/>
        <w:rPr/>
      </w:pPr>
      <w:r>
        <w:rPr/>
        <w:tab/>
        <w:t>Bacterias</w:t>
      </w:r>
    </w:p>
    <w:p>
      <w:pPr>
        <w:pStyle w:val="Normal"/>
        <w:rPr/>
      </w:pPr>
      <w:r>
        <w:rPr/>
        <w:tab/>
        <w:t>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</w:t>
      </w:r>
      <w:r>
        <w:rPr>
          <w:b/>
        </w:rPr>
        <w:t>:</w:t>
        <w:tab/>
      </w:r>
      <w:r>
        <w:rPr/>
        <w:t>Salmonella Typhosa</w:t>
      </w:r>
    </w:p>
    <w:p>
      <w:pPr>
        <w:pStyle w:val="Normal"/>
        <w:rPr/>
      </w:pPr>
      <w:r>
        <w:rPr/>
        <w:tab/>
        <w:tab/>
        <w:t>Virus de la hepatitis</w:t>
      </w:r>
    </w:p>
    <w:p>
      <w:pPr>
        <w:pStyle w:val="Normal"/>
        <w:rPr/>
      </w:pPr>
      <w:r>
        <w:rPr/>
        <w:tab/>
        <w:tab/>
        <w:t>Vibrio Cholerae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sectPr>
      <w:footerReference w:type="default" r:id="rId6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5:52:00Z</dcterms:created>
  <dc:creator>Jorge Castillo G.</dc:creator>
  <dc:description/>
  <dc:language>en-US</dc:language>
  <cp:lastModifiedBy>Jorge Castillo</cp:lastModifiedBy>
  <dcterms:modified xsi:type="dcterms:W3CDTF">2004-08-23T16:43:00Z</dcterms:modified>
  <cp:revision>16</cp:revision>
  <dc:subject/>
  <dc:title>Propiedades del Agua</dc:title>
</cp:coreProperties>
</file>