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</w:rPr>
      </w:pPr>
      <w:r>
        <w:rPr>
          <w:sz w:val="22"/>
        </w:rPr>
        <w:t>Terra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Ambiente y Ciudad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>18 de octubre</w:t>
      </w:r>
    </w:p>
    <w:p>
      <w:pPr>
        <w:pStyle w:val="Normal"/>
        <w:spacing w:before="280" w:after="280"/>
        <w:rPr/>
      </w:pPr>
      <w:r>
        <w:rPr>
          <w:sz w:val="22"/>
        </w:rPr>
        <w:t xml:space="preserve">SANTIAGO, octubre 17.- Como parte del mejoramiento integral de la circunvalación vial del anillo Américo Vespucio, la concesionaria Autopista Vespucio Sur dará inicio próximamente a los trabajos del </w:t>
      </w:r>
      <w:r>
        <w:rPr>
          <w:b/>
          <w:bCs/>
          <w:color w:val="000000"/>
          <w:sz w:val="22"/>
          <w:shd w:fill="FFFF66" w:val="clear"/>
        </w:rPr>
        <w:t>colector</w:t>
      </w:r>
      <w:r>
        <w:rPr>
          <w:sz w:val="22"/>
        </w:rPr>
        <w:t xml:space="preserve"> de aguas lluvias Sótero del Río. Las faenas darán empleo a 370 personas, durarán siete meses y estarán finalizadas en mayo de 2004. Con esta obra se solucionarán en gran medida las inundaciones que cada invierno afectan a las comunas de La Florida y La Granja. </w:t>
      </w:r>
    </w:p>
    <w:p>
      <w:pPr>
        <w:pStyle w:val="Normal"/>
        <w:spacing w:before="280" w:after="280"/>
        <w:rPr/>
      </w:pPr>
      <w:r>
        <w:rPr>
          <w:sz w:val="22"/>
        </w:rPr>
        <w:t xml:space="preserve">El </w:t>
      </w:r>
      <w:r>
        <w:rPr>
          <w:b/>
          <w:bCs/>
          <w:color w:val="000000"/>
          <w:sz w:val="22"/>
          <w:shd w:fill="FFFF66" w:val="clear"/>
        </w:rPr>
        <w:t>colector</w:t>
      </w:r>
      <w:r>
        <w:rPr>
          <w:sz w:val="22"/>
        </w:rPr>
        <w:t xml:space="preserve">, que permitirá el drenaje de las aguas lluvias de 22 hectáreas de La Granja y 374 hectáreas de La Florida, se extenderá desde la calle Punta Arenas hasta Froilan Roa, abarcando aproximadamente 3,3 kilómetros. Esta obra se suma al </w:t>
      </w:r>
      <w:r>
        <w:rPr>
          <w:b/>
          <w:bCs/>
          <w:color w:val="000000"/>
          <w:sz w:val="22"/>
          <w:shd w:fill="FFFF66" w:val="clear"/>
        </w:rPr>
        <w:t>colector</w:t>
      </w:r>
      <w:r>
        <w:rPr>
          <w:sz w:val="22"/>
        </w:rPr>
        <w:t xml:space="preserve"> Colombia que ya se encuentra en construcción, y a otros dos que se llevarán a cabo con la misma finalidad (</w:t>
      </w:r>
      <w:r>
        <w:rPr>
          <w:b/>
          <w:bCs/>
          <w:color w:val="000000"/>
          <w:sz w:val="22"/>
          <w:shd w:fill="A0FFFF" w:val="clear"/>
        </w:rPr>
        <w:t>S.A.B.</w:t>
      </w:r>
      <w:r>
        <w:rPr>
          <w:sz w:val="22"/>
        </w:rPr>
        <w:t xml:space="preserve">/Los Tilos y A.V.D.). </w:t>
      </w:r>
    </w:p>
    <w:p>
      <w:pPr>
        <w:pStyle w:val="Normal"/>
        <w:spacing w:before="280" w:after="280"/>
        <w:rPr/>
      </w:pPr>
      <w:r>
        <w:rPr>
          <w:sz w:val="22"/>
        </w:rPr>
        <w:t xml:space="preserve">La concesionaria, preocupada por las posibles molestias que los trabajos pueden causar a los vecinos, puso a disposición de la comunidad la página web www.vespuciosur.cl y los teléfonos 800 470 900 (desde línea fija) y 470 21 11 (desde celular), a través de los cuales se puede acceder a información sobre el proyecto completo y cada una de sus partes. Además, este fin de semana se comenzará un trabajo de información directa a la comunidad sobre esta obra, a partir del cual se visitarán las casas aledañas al tramo donde se construye el </w:t>
      </w:r>
      <w:r>
        <w:rPr>
          <w:b/>
          <w:bCs/>
          <w:color w:val="000000"/>
          <w:sz w:val="22"/>
          <w:shd w:fill="FFFF66" w:val="clear"/>
        </w:rPr>
        <w:t>colector</w:t>
      </w:r>
      <w:r>
        <w:rPr>
          <w:sz w:val="22"/>
        </w:rPr>
        <w:t xml:space="preserve"> para explicarle el proyecto. 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 xml:space="preserve">La autopista Américo Vespucio Sur implica la construcción de calzadas expresas de tres pistas por sentido, calles de tránsito local en ambos costados de la faja y 38 intersecciones a desnivel entre Avenida Grecia y la Ruta 78. Además, considera vías principales y secundarias que la atraviesan, así como 29 pasarelas peatonales para cruzar la vía concesionada en toda su extensión. 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t xml:space="preserve">Américo Vespucio Sur, cuyos trabajos durarán tres años (finalizaría a fines de 2005), se construirá en cinco etapas y considera una inversión de US$ 280 millones. Comenzará por el Tramo 5, que va desde la rotonda Grecia hasta Vicuña Mackenna, para seguir luego con el Tramo 4 entre Vicuña Mackenna y Av. La Serena (futuro Acceso Sur a Santiago). En tanto, las obras del Tramo 3 irán desde Av. La Serena hasta la Av. Norte–Sur y el Tramo 2 entre la Av. Norte Sur y Av. General Velásquez. El Tramo 1 comprenderá entre Av. General Velásquez y Autopista del Sol (Ruta 78)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uente: http://www.vespuciosur.c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0:51:00Z</dcterms:created>
  <dc:creator>Enrique Kaliski</dc:creator>
  <dc:description/>
  <dc:language>en-US</dc:language>
  <cp:lastModifiedBy>Enrique Kaliski</cp:lastModifiedBy>
  <dcterms:modified xsi:type="dcterms:W3CDTF">2004-08-12T20:59:00Z</dcterms:modified>
  <cp:revision>2</cp:revision>
  <dc:subject/>
  <dc:title>Terra</dc:title>
</cp:coreProperties>
</file>