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cr/Curso CI 61B/Red distrib/21.10.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 U R S O  6 1 – B / 2º  S E M.  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r. Fdo. Hidal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EJERCICIO Nº 6 / 21.10.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álculo Red Distribució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- Requisitos dimensionamiento s/NCh 69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nda = Q máx. hora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ima = 15mca a nivel de terreno sobre la tuberí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áxima estática = 70 m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ón incend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máx. Diario + Q incen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 en grifo: 5m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- Características red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/>
        <w:object w:dxaOrig="599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65pt;height:134.55pt" filled="f" o:ole="">
            <v:imagedata r:id="rId3" o:title=""/>
          </v:shape>
          <o:OLEObject Type="Embed" ProgID="" ShapeID="ole_rId2" DrawAspect="Content" ObjectID="_810934075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tubería: polietileno PN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de diseño = Q máx hor del año 30 del ejercicio nº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ción uniforme de la demanda (igual consumo en cada nud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mentación en nudo 1 con presión 25m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300 m entre nudos 1-2; 2-3; 6-5; 5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250 m entre nudos 1-6; 2-5; 3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ifo más desfavorable en nudo 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80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1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a (m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Se solicita aplicar método Cross en forma manual para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terminar diámetros y caudales de cada tram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Verificar  presiones en cada nudo para demanda Q máx. hor y caso   incendi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ones Cross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Q en nudo = 0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érdidas carga en cada circuito cerrado 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Se sugiere asignar valores tentativos de diámetros (D&gt;=100mm) y suponer caudales en cada cañería, para utilizar Hazen Williams, con lo que: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JL = {(10.67* 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}*L   ; r = 10.67 * L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= r *Q</w:t>
      </w:r>
      <w:r>
        <w:rPr>
          <w:rFonts w:cs="Arial" w:ascii="Arial" w:hAnsi="Arial"/>
          <w:sz w:val="22"/>
          <w:vertAlign w:val="superscript"/>
        </w:rPr>
        <w:t>1.85</w:t>
      </w:r>
    </w:p>
    <w:p>
      <w:pPr>
        <w:pStyle w:val="Normal"/>
        <w:ind w:left="284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 xml:space="preserve">si Q  en cada tubería del circuito está errado en magnitud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 *(Q+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plica corrección a los caudales estimados inicialmente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- (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*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{1.85*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(r * Q</w:t>
      </w:r>
      <w:r>
        <w:rPr>
          <w:rFonts w:cs="Arial" w:ascii="Arial" w:hAnsi="Arial"/>
          <w:sz w:val="22"/>
          <w:vertAlign w:val="superscript"/>
        </w:rPr>
        <w:t>0.85</w:t>
      </w:r>
      <w:r>
        <w:rPr>
          <w:rFonts w:cs="Arial" w:ascii="Arial" w:hAnsi="Arial"/>
          <w:sz w:val="22"/>
        </w:rPr>
        <w:t>)}</w:t>
      </w:r>
    </w:p>
    <w:p>
      <w:pPr>
        <w:pStyle w:val="Normal"/>
        <w:ind w:left="2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e itera hasta llegar a un valor de corrección mínim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 Objetivo: </w:t>
      </w:r>
      <w:r>
        <w:rPr>
          <w:rFonts w:cs="Arial" w:ascii="Arial" w:hAnsi="Arial"/>
          <w:bCs/>
          <w:sz w:val="22"/>
        </w:rPr>
        <w:t>entender como operan los métodos de solución computacionales como EPANET, HYDROCALC, WATERCAD, etc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rPr>
          <w:bCs/>
        </w:rPr>
      </w:pPr>
      <w:r>
        <w:rPr>
          <w:bCs/>
        </w:rPr>
        <w:t>Santiago 21 octubre 2004</w:t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00:00Z</dcterms:created>
  <dc:creator>Nancy Cepeda</dc:creator>
  <dc:description/>
  <dc:language>en-US</dc:language>
  <cp:lastModifiedBy>Fernando Hidalgo</cp:lastModifiedBy>
  <cp:lastPrinted>2004-10-22T09:47:00Z</cp:lastPrinted>
  <dcterms:modified xsi:type="dcterms:W3CDTF">2004-10-22T19:18:00Z</dcterms:modified>
  <cp:revision>1</cp:revision>
  <dc:subject/>
  <dc:title>Ncr/curso CI 61B/08</dc:title>
</cp:coreProperties>
</file>