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geniería de Tránsito</w:t>
      </w:r>
    </w:p>
    <w:p>
      <w:pPr>
        <w:pStyle w:val="Heading"/>
        <w:rPr/>
      </w:pPr>
      <w:r>
        <w:rPr/>
        <w:t>Ejercici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la intersección presentada en la siguiente figura diseñe las fases, encuentre el ciclo practico y el ciclo optimo que minimiza las demoras. Tenga en cuenta que existe flujo peatonal y es necesario permitirle el cruce. Considere un flujo de saturación básico de 1800 ADE/h-pista, para pistas de 3,0 a 3,5 metros de ancho; factores de viraje derecha de 1,25 e izquierda de 1,15. La velocidad de aproximación por todos los accesos es de 40km/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lujos por movimiento en vehículo equivalentes</w:t>
      </w:r>
    </w:p>
    <w:tbl>
      <w:tblPr>
        <w:tblW w:w="370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25"/>
        <w:gridCol w:w="1276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ovimi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lujo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veq/h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oniente - S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oniente - Ori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Oriente - Poni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Oriente - S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ur - Poni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ur - Ori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0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</wp:posOffset>
                </wp:positionH>
                <wp:positionV relativeFrom="paragraph">
                  <wp:posOffset>29845</wp:posOffset>
                </wp:positionV>
                <wp:extent cx="5114925" cy="2381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4880" cy="2381400"/>
                          <a:chOff x="0" y="0"/>
                          <a:chExt cx="5114880" cy="2381400"/>
                        </a:xfrm>
                      </wpg:grpSpPr>
                      <wps:wsp>
                        <wps:cNvSpPr/>
                        <wps:spPr>
                          <a:xfrm>
                            <a:off x="504720" y="190440"/>
                            <a:ext cx="382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04760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047600"/>
                            <a:ext cx="168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70488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5260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685800"/>
                            <a:ext cx="168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5526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190440"/>
                            <a:ext cx="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90440"/>
                            <a:ext cx="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047600"/>
                            <a:ext cx="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057320"/>
                            <a:ext cx="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9044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68580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5526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057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5400" y="352440"/>
                            <a:ext cx="609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5400" y="676440"/>
                            <a:ext cx="609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840" y="2076480"/>
                            <a:ext cx="609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5360"/>
                            <a:ext cx="609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0"/>
                            <a:ext cx="0" cy="1219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095480"/>
                            <a:ext cx="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10484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18972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3400" y="33336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781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88596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885960"/>
                            <a:ext cx="19044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138096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38096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5240" y="1171440"/>
                            <a:ext cx="8568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62320" y="1161360"/>
                            <a:ext cx="7632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5120" y="52380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2560" y="523800"/>
                            <a:ext cx="13320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2.35pt;width:402.75pt;height:187.5pt" coordorigin="54,47" coordsize="8055,3750">
                <v:line id="shape_0" from="849,347" to="6878,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,1697" to="3278,1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4,1697" to="6848,1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4,1157" to="3263,1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9,917" to="3248,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4,1127" to="6818,1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4,917" to="3234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4,347" to="2994,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9,347" to="2799,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4,1697" to="3294,3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4,1712" to="4194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6,347" to="6966,112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966,1127" to="6966,169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9,917" to="729,115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294,3287" to="4193,328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49;top:602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9;top:1112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9;top:3317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;top:827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7,47" to="2907,1966" stroked="t" o:allowincell="f" style="position:absolute">
                  <v:stroke color="black" weight="9360" dashstyle="shortdot" startarrow="block" endarrow="block" startarrowwidth="medium" startarrowlength="medium" endarrowwidth="medium" endarrowlength="medium" joinstyle="miter" endcap="round"/>
                  <v:fill o:detectmouseclick="t" on="false"/>
                  <w10:wrap type="none"/>
                </v:line>
                <v:line id="shape_0" from="3699,1772" to="3699,3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9,1787" to="4193,1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4,346" to="4254,11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3,572" to="5227,5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4,1277" to="2693,12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4,1442" to="2378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9,1442" to="2678,1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4,2222" to="3894,2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9,2222" to="3999,2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9,1892" to="4133,2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4,1876" to="3893,222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3,872" to="5227,8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89,872" to="4598,10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ulario:</w:t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</m:oMath>
      <w:r>
        <w:rPr>
          <w:sz w:val="22"/>
          <w:lang w:val="es-ES_tradnl"/>
        </w:rPr>
        <w:tab/>
        <w:tab/>
      </w:r>
      <w:r>
        <w:rPr>
          <w:sz w:val="22"/>
          <w:lang w:val="es-ES_tradn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2"/>
          <w:lang w:val="es-ES_tradnl"/>
        </w:rPr>
        <w:tab/>
        <w:tab/>
        <w:tab/>
      </w:r>
      <w:r>
        <w:rPr>
          <w:sz w:val="22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/>
      </w:pPr>
      <w:r>
        <w:rPr>
          <w:sz w:val="22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eg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s-ES_tradnl"/>
        </w:rPr>
        <w:t xml:space="preserve"> </w:t>
      </w:r>
      <w:r>
        <w:rPr>
          <w:sz w:val="22"/>
          <w:lang w:val="es-ES_tradnl"/>
        </w:rPr>
        <w:t>(Webster)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</m:oMath>
      </m:oMathPara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9:32:00Z</dcterms:created>
  <dc:creator>natalia</dc:creator>
  <dc:description/>
  <dc:language>en-US</dc:language>
  <cp:lastModifiedBy>natalia</cp:lastModifiedBy>
  <dcterms:modified xsi:type="dcterms:W3CDTF">2004-10-04T19:58:00Z</dcterms:modified>
  <cp:revision>2</cp:revision>
  <dc:subject/>
  <dc:title>Para la intersección presentada en la siguiente figura diseñe las fases, encuentre el ciclo practico y el ciclo optimo que min</dc:title>
</cp:coreProperties>
</file>