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0"/>
          <w:szCs w:val="20"/>
        </w:rPr>
        <w:t>Vibroflotación y Vibrosustitución; Mejoramiento de Suelos</w:t>
        <w:br/>
      </w:r>
      <w:r>
        <w:rPr>
          <w:rFonts w:cs="Verdana" w:ascii="Verdana" w:hAnsi="Verdana"/>
          <w:b/>
          <w:bCs/>
          <w:color w:val="666666"/>
          <w:sz w:val="15"/>
          <w:szCs w:val="15"/>
          <w:u w:val="single"/>
        </w:rPr>
        <w:t>Aldo  Guzmán - Gerente General - Pilotes Terratest</w:t>
      </w:r>
      <w:r>
        <w:rPr/>
        <w:t xml:space="preserve"> </w:t>
      </w:r>
    </w:p>
    <w:p>
      <w:pPr>
        <w:pStyle w:val="NormalWeb"/>
        <w:spacing w:before="0" w:after="280"/>
        <w:rPr/>
      </w:pPr>
      <w:r>
        <w:rPr>
          <w:rStyle w:val="StrongEmphasis"/>
          <w:rFonts w:cs="Verdana" w:ascii="Verdana" w:hAnsi="Verdana"/>
          <w:sz w:val="20"/>
          <w:szCs w:val="20"/>
        </w:rPr>
        <w:t>Generalidades</w:t>
      </w:r>
      <w:r>
        <w:rPr>
          <w:rFonts w:cs="Verdana" w:ascii="Verdana" w:hAnsi="Verdana"/>
          <w:sz w:val="20"/>
          <w:szCs w:val="20"/>
        </w:rPr>
        <w:br/>
        <w:t>    Cuando se habla de suelos no resistentes o deformables, se puede resolver el problema mediante fundación profunda (pilotes), o bien sencillamente mejorando las propiedades geotécnicas del subsuelo para permitir una fundación directa.</w:t>
        <w:br/>
        <w:t>    La elección del método apropiado en cada caso depende de los siguientes factores:</w:t>
        <w:br/>
        <w:t xml:space="preserve">    • Tipo y uso de estructura </w:t>
        <w:br/>
        <w:t>    • Condiciones del suelo de fundación (resistencia, deformación, potencial licuación, etc.)</w:t>
        <w:br/>
        <w:t xml:space="preserve">    • Vecinos </w:t>
        <w:br/>
        <w:t>    • Plazos</w:t>
        <w:br/>
        <w:t>    • Costos</w:t>
        <w:br/>
        <w:t>    En caso de decidirse por un mejoramiento de suelos, el tipo de tratamiento a realizar se decide en función de las dimensiones y tipo de estructura a fundar. Por ejemplo se deberán alcanzar requerimientos muy diferentes para fundar presas, las cuales solicitan fuertemente el suelo hasta en capas profundas, que para carreteras, donde generalmente basta un tratamiento superficial.</w:t>
        <w:br/>
        <w:t>    En la Tabla 1 pueden verse los campos habituales de uso de mejoramiento de suelos o de fundación profunda (pilotes).</w:t>
        <w:br/>
        <w:t>    </w:t>
        <w:br/>
        <w:t>    </w:t>
      </w:r>
      <w:r>
        <w:rPr>
          <w:rStyle w:val="StrongEmphasis"/>
          <w:rFonts w:cs="Verdana" w:ascii="Verdana" w:hAnsi="Verdana"/>
          <w:sz w:val="20"/>
          <w:szCs w:val="20"/>
        </w:rPr>
        <w:t>Mejoramiento de Suelos</w:t>
      </w:r>
      <w:r>
        <w:rPr>
          <w:rFonts w:cs="Verdana" w:ascii="Verdana" w:hAnsi="Verdana"/>
          <w:sz w:val="20"/>
          <w:szCs w:val="20"/>
        </w:rPr>
        <w:br/>
        <w:t>    </w:t>
        <w:br/>
        <w:t>    </w:t>
      </w:r>
      <w:r>
        <w:rPr>
          <w:rStyle w:val="StrongEmphasis"/>
          <w:rFonts w:cs="Verdana" w:ascii="Verdana" w:hAnsi="Verdana"/>
          <w:sz w:val="20"/>
          <w:szCs w:val="20"/>
        </w:rPr>
        <w:t>Pilotaje</w:t>
      </w:r>
      <w:r>
        <w:rPr>
          <w:rFonts w:cs="Verdana" w:ascii="Verdana" w:hAnsi="Verdana"/>
          <w:sz w:val="20"/>
          <w:szCs w:val="20"/>
        </w:rPr>
        <w:br/>
        <w:t>    Generalmente resulta la mejor solución técnico-económica en caso de:</w:t>
        <w:br/>
        <w:t xml:space="preserve">    • Cargas superficiales (carreteras, presas, losas de fundación, tanques, plantas industriales, etc.) </w:t>
        <w:br/>
        <w:t>    • Cargas puntuales (pilares, mástiles, pilas de puentes, edificios en general).</w:t>
        <w:br/>
        <w:t>    • Espesor bajo de la capa no resistente a tratar (generalmente).</w:t>
        <w:br/>
        <w:t>    • Capas no resistentes de gran profundidad.</w:t>
        <w:br/>
        <w:t>    • Napa freática profunda.</w:t>
        <w:br/>
        <w:t>    • Napa freática superficial.</w:t>
        <w:br/>
        <w:t>    • Construcciones no sensibles a asentamientos.</w:t>
        <w:br/>
        <w:t>    • Construcciones sensibles a asentamientos.</w:t>
        <w:br/>
        <w:t>    </w:t>
        <w:br/>
        <w:t>    </w:t>
      </w:r>
      <w:r>
        <w:rPr>
          <w:rStyle w:val="StrongEmphasis"/>
          <w:rFonts w:cs="Verdana" w:ascii="Verdana" w:hAnsi="Verdana"/>
          <w:sz w:val="20"/>
          <w:szCs w:val="20"/>
        </w:rPr>
        <w:t>Vibroflotación</w:t>
      </w:r>
      <w:r>
        <w:rPr>
          <w:rFonts w:cs="Verdana" w:ascii="Verdana" w:hAnsi="Verdana"/>
          <w:sz w:val="20"/>
          <w:szCs w:val="20"/>
        </w:rPr>
        <w:br/>
        <w:t xml:space="preserve">    Método de mejoramiento de suelos granulares (arenas o gravas) con un contenido de finos (porción que pasa el tamiz # 200) inferior a un 15 a 20 %. En resumen, el método consiste en introducir un tubo por vibración horizontal en el terreno granular. La vibración induce un reacomodamiento de los granos del suelo, aumentando la densidad. </w:t>
        <w:br/>
        <w:t>    Este tratamiento se realiza por puntos formando una malla generalmente triangular, de forma que el radio de acción de cada punto alcance para tratar toda la masa de suelo.</w:t>
        <w:br/>
        <w:t xml:space="preserve">    El procedimiento se lleva a cabo mediante un vibrador alojado en la punta inferior de un tubo de diámetro 30 a 40 cm, el cual pende de una grúa . Este vibrador funciona mediante un excéntrico que rota a altas rpm accionado eléctrica o hidráulicamente. Se alcanzan amplitudes de vibración desde 5 a 40 mm y frecuencias de 1800 a 3000 rpm. Suplementariamente a la vibración, su efecto se refuerza mediante aletas en la punta y la inyección de agua con alto caudal (hasta 30 litros por segundo) y presión máxima de 10 bares. </w:t>
        <w:br/>
        <w:t>    La secuencia de ejecución es la siguiente:</w:t>
        <w:br/>
        <w:t>    </w:t>
        <w:br/>
        <w:t>    1. Hinca del vibrador hasta la profundidad máxima del tratamiento.</w:t>
        <w:br/>
        <w:t>    2. Compactación por retiro en etapas del vibrador.</w:t>
        <w:br/>
        <w:t>    3. Relleno con material de aporte (puede ser el mismo del sitio tratado o externo).</w:t>
        <w:br/>
        <w:t>    4. Repetición de las tareas 1 a 3 en todos los puntos de la malla seleccionada</w:t>
        <w:br/>
        <w:t>    5. Compactación superficial sobre todo el terreno tratado.</w:t>
        <w:br/>
        <w:t>    </w:t>
        <w:br/>
        <w:t>    </w:t>
      </w:r>
      <w:r>
        <w:rPr>
          <w:rStyle w:val="StrongEmphasis"/>
          <w:rFonts w:cs="Verdana" w:ascii="Verdana" w:hAnsi="Verdana"/>
          <w:sz w:val="20"/>
          <w:szCs w:val="20"/>
        </w:rPr>
        <w:t>Vibrosustitución</w:t>
      </w:r>
      <w:r>
        <w:rPr>
          <w:rFonts w:cs="Verdana" w:ascii="Verdana" w:hAnsi="Verdana"/>
          <w:sz w:val="20"/>
          <w:szCs w:val="20"/>
        </w:rPr>
        <w:br/>
        <w:t>    Cuando el terreno a mejorar está compuesto por suelos finos (cohesivos), entonces no es posible lograr la compactación por efecto de la vibración, cambiando la forma de realizar el trabajo conceptualmente. Este es el campo de aplicación de la Vibrosustitución. En este caso se utiliza la vibración con inyección en la hinca para llegar hasta la profundidad máxima. Luego se rellena con material de aporte (siempre externo) consistente en grava de tamaños en el rango 2 a 80 mm. Durante la extracción se va agregando la grava desde la boca del pozo. El vibrador la va compactando y con su peso presionándola contra el terreno cohesivo, logrando así insertar en el terreno blando una columna de grava compactada.</w:t>
        <w:br/>
        <w:t>    Las columnas de grava se construyen también formando mallas en planta (triangulares generalmente) y se comportan como pilotes compuestos por un material granular de alta resistencia al corte confinado en una masa de suelo cohesivo. Este tratamiento es particularmente interesante en el caso de arenas finas limosas con alto potencial de liquefacción, ya que se además de aumentarse la resistencia al corte fuertemente por la inclusión de las columnas de grava, se obtienen elementos verticales que sirven para disipar las presiones de poros que pueden originar liquefacción por sismo.</w:t>
        <w:br/>
        <w:t>    </w:t>
        <w:br/>
        <w:t>    </w:t>
      </w:r>
      <w:r>
        <w:rPr>
          <w:rStyle w:val="StrongEmphasis"/>
          <w:rFonts w:cs="Verdana" w:ascii="Verdana" w:hAnsi="Verdana"/>
          <w:sz w:val="20"/>
          <w:szCs w:val="20"/>
        </w:rPr>
        <w:t>Rangos y Datos Importantes para la Aplicación de Ambos Métodos</w:t>
      </w:r>
      <w:r>
        <w:rPr>
          <w:rFonts w:cs="Verdana" w:ascii="Verdana" w:hAnsi="Verdana"/>
          <w:sz w:val="20"/>
          <w:szCs w:val="20"/>
        </w:rPr>
        <w:br/>
        <w:t>    </w:t>
        <w:br/>
        <w:t>    </w:t>
      </w:r>
      <w:r>
        <w:rPr>
          <w:rStyle w:val="StrongEmphasis"/>
          <w:rFonts w:cs="Verdana" w:ascii="Verdana" w:hAnsi="Verdana"/>
          <w:sz w:val="20"/>
          <w:szCs w:val="20"/>
        </w:rPr>
        <w:t>Vibroflotacion</w:t>
      </w:r>
      <w:r>
        <w:rPr>
          <w:rFonts w:cs="Verdana" w:ascii="Verdana" w:hAnsi="Verdana"/>
          <w:sz w:val="20"/>
          <w:szCs w:val="20"/>
        </w:rPr>
        <w:br/>
        <w:t>    Mejoras típicas en depósitos granulares sueltos:</w:t>
        <w:br/>
        <w:t>    • El módulo de deformación es aumentado en más de tres veces.</w:t>
        <w:br/>
        <w:t>    • La permeabilidad se reduce en un factor 10 o más.</w:t>
        <w:br/>
        <w:t>    • El ángulo de fricción se incrementa al menos en 5°.</w:t>
        <w:br/>
        <w:t>    </w:t>
        <w:br/>
        <w:t>    </w:t>
      </w:r>
      <w:r>
        <w:rPr>
          <w:rStyle w:val="StrongEmphasis"/>
          <w:rFonts w:cs="Verdana" w:ascii="Verdana" w:hAnsi="Verdana"/>
          <w:sz w:val="20"/>
          <w:szCs w:val="20"/>
        </w:rPr>
        <w:t>Ventajas</w:t>
      </w:r>
      <w:r>
        <w:rPr>
          <w:rFonts w:cs="Verdana" w:ascii="Verdana" w:hAnsi="Verdana"/>
          <w:sz w:val="20"/>
          <w:szCs w:val="20"/>
        </w:rPr>
        <w:br/>
        <w:t>    • A diferencia de la compactación dinámica, la vibroflotación funciona bien en caso de napas altas.</w:t>
        <w:br/>
        <w:t>    • El plazo de ejecución es mucho más breve que cualquier otro método de mejora del suelo.</w:t>
        <w:br/>
        <w:t>    • No es necesario realizar cambios de suelos con los inconvenientes ambientales que ello implica.</w:t>
        <w:br/>
        <w:t>    • La vibroflotación se puede usar sin problemas al lado de estructuras existentes (ver caso de aplicación en Refinería Petrox, Talcahuano, 1997).</w:t>
        <w:br/>
        <w:t>    • No produce ondas dinámicas que pueden provocar daños en estructuras cercanas como en el caso de la compactación dinámica.</w:t>
        <w:br/>
        <w:t>    </w:t>
        <w:br/>
        <w:t>    </w:t>
      </w:r>
      <w:r>
        <w:rPr>
          <w:rStyle w:val="StrongEmphasis"/>
          <w:rFonts w:cs="Verdana" w:ascii="Verdana" w:hAnsi="Verdana"/>
          <w:sz w:val="20"/>
          <w:szCs w:val="20"/>
        </w:rPr>
        <w:t>Datos Geométricos y Rendimientos</w:t>
      </w:r>
      <w:r>
        <w:rPr>
          <w:rFonts w:cs="Verdana" w:ascii="Verdana" w:hAnsi="Verdana"/>
          <w:sz w:val="20"/>
          <w:szCs w:val="20"/>
        </w:rPr>
        <w:br/>
        <w:t>    La distancia entre puntos de la malla es de 2,50 a 4,50 m en general, debiendo ser decidido por el contratista especializado, la inspección o mecánico de suelos en base a los resultados de una cancha de pruebas previa. Es posible tratar depósitos de espesores de hasta 30 m normalmente. De todas formas el récord mundial a la fecha es de 58 m de profundidad.</w:t>
        <w:br/>
        <w:t>    El rendimiento diario es de aprox. 250 ml de columna tratada por turno-equipo de trabajo.</w:t>
        <w:br/>
        <w:t>    La calidad del tratamiento se controla generalmente mediante sondajes (SPT, CPT) o medición in situ de la densidad y deformabilidad del terreno. Un control empírico también se realiza mediante el registro de los parámetros de ejecución: consumo de material de aporte, hundimiento del cráter en cada punto, energía consumida por el vibrador, etc.</w:t>
        <w:br/>
        <w:t>    </w:t>
        <w:br/>
        <w:t>    </w:t>
      </w:r>
      <w:r>
        <w:rPr>
          <w:rStyle w:val="StrongEmphasis"/>
          <w:rFonts w:cs="Verdana" w:ascii="Verdana" w:hAnsi="Verdana"/>
          <w:sz w:val="20"/>
          <w:szCs w:val="20"/>
        </w:rPr>
        <w:t>Vibrosustitución</w:t>
      </w:r>
      <w:r>
        <w:rPr>
          <w:rFonts w:cs="Verdana" w:ascii="Verdana" w:hAnsi="Verdana"/>
          <w:sz w:val="20"/>
          <w:szCs w:val="20"/>
        </w:rPr>
        <w:br/>
        <w:t>    </w:t>
        <w:br/>
        <w:t>    </w:t>
      </w:r>
      <w:r>
        <w:rPr>
          <w:rStyle w:val="StrongEmphasis"/>
          <w:rFonts w:cs="Verdana" w:ascii="Verdana" w:hAnsi="Verdana"/>
          <w:sz w:val="20"/>
          <w:szCs w:val="20"/>
        </w:rPr>
        <w:t>Mejoras Típicas</w:t>
      </w:r>
      <w:r>
        <w:rPr>
          <w:rFonts w:cs="Verdana" w:ascii="Verdana" w:hAnsi="Verdana"/>
          <w:sz w:val="20"/>
          <w:szCs w:val="20"/>
        </w:rPr>
        <w:br/>
        <w:t>    El módulo de deformación es aumentado en dos a tres veces.</w:t>
        <w:br/>
        <w:t>    </w:t>
        <w:br/>
        <w:t>    </w:t>
      </w:r>
      <w:r>
        <w:rPr>
          <w:rStyle w:val="StrongEmphasis"/>
          <w:rFonts w:cs="Verdana" w:ascii="Verdana" w:hAnsi="Verdana"/>
          <w:sz w:val="20"/>
          <w:szCs w:val="20"/>
        </w:rPr>
        <w:t>Ventajas</w:t>
      </w:r>
      <w:r>
        <w:rPr>
          <w:rFonts w:cs="Verdana" w:ascii="Verdana" w:hAnsi="Verdana"/>
          <w:sz w:val="20"/>
          <w:szCs w:val="20"/>
        </w:rPr>
        <w:br/>
        <w:t>    </w:t>
      </w:r>
      <w:r>
        <w:rPr>
          <w:rStyle w:val="StrongEmphasis"/>
          <w:rFonts w:cs="Verdana" w:ascii="Verdana" w:hAnsi="Verdana"/>
          <w:sz w:val="20"/>
          <w:szCs w:val="20"/>
        </w:rPr>
        <w:t>Idénticas a la Vibroflotación</w:t>
      </w:r>
      <w:r>
        <w:rPr>
          <w:rFonts w:cs="Verdana" w:ascii="Verdana" w:hAnsi="Verdana"/>
          <w:sz w:val="20"/>
          <w:szCs w:val="20"/>
        </w:rPr>
        <w:br/>
        <w:t>    Datos geométricos y rendimientos</w:t>
        <w:br/>
        <w:t>    La distancia entre puntos de la malla es de 1,60 a 3,00 m en general, debiendo ser decidido por el contratista especializado, la inspección o mecánico de suelos en base a los resultados de una cancha de pruebas previa. Es posible tratar depósitos de espesores de hasta 10 m normalmente. Se han ejecutado casos de hasta 20m.</w:t>
        <w:br/>
        <w:t>    El rendimiento diario es de aprox. 150 ml de columna de grava por turno-equipo de trabajo.</w:t>
        <w:br/>
        <w:t>    La calidad del tratamiento se controla generalmente mediante ensayos de carga sobre columnas aisladas o grupo de columnas. Un control empírico también se realiza mediante el registro de los parámetros de ejecución: consumo de material de aporte, hundimiento del cráter en cada punto, energía consumida por el vibrador, etc.</w:t>
        <w:br/>
        <w:t>    </w:t>
        <w:br/>
        <w:t>    </w:t>
      </w:r>
      <w:r>
        <w:rPr>
          <w:rStyle w:val="StrongEmphasis"/>
          <w:rFonts w:cs="Verdana" w:ascii="Verdana" w:hAnsi="Verdana"/>
          <w:sz w:val="20"/>
          <w:szCs w:val="20"/>
        </w:rPr>
        <w:t>Antecedentes en Chile</w:t>
      </w:r>
      <w:r>
        <w:rPr>
          <w:rFonts w:cs="Verdana" w:ascii="Verdana" w:hAnsi="Verdana"/>
          <w:sz w:val="20"/>
          <w:szCs w:val="20"/>
        </w:rPr>
        <w:br/>
        <w:t>    • Mejoramiento en Refineria Petrox – Talcahuano – 1997.</w:t>
        <w:br/>
        <w:t>    • Planta de Polipropileno en Refinería PETROX, Concepción. Mejoramiento de suelos por Vibrosustitución.</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8:57:00Z</dcterms:created>
  <dc:creator>SOLIDOS-08</dc:creator>
  <dc:description/>
  <dc:language>en-US</dc:language>
  <cp:lastModifiedBy>SOLIDOS-08</cp:lastModifiedBy>
  <dcterms:modified xsi:type="dcterms:W3CDTF">2004-11-12T18:57:00Z</dcterms:modified>
  <cp:revision>1</cp:revision>
  <dc:subject/>
  <dc:title>Vibroflotación y Vibrosustitución; Mejoramiento de Suelos</dc:title>
</cp:coreProperties>
</file>