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TERIAL  GRÁFICO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RA EL MÓDULO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FUNDACIONES SUPERFICIALES”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299200" cy="691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036" t="19623" r="11248" b="3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298565" cy="6910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98560" cy="691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4.2pt;width:495.9pt;height:544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72200" cy="5694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049" t="26479" r="3003" b="2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72200" cy="5694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72200" cy="56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8.4pt;width:485.95pt;height:448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6226810" cy="7887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6002655" cy="68567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43" t="-6" r="28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6499225" cy="79997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707" r="6313" b="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7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38:00Z</dcterms:created>
  <dc:creator>Julia</dc:creator>
  <dc:description/>
  <dc:language>en-US</dc:language>
  <cp:lastModifiedBy>karem</cp:lastModifiedBy>
  <dcterms:modified xsi:type="dcterms:W3CDTF">2004-08-10T08:07:00Z</dcterms:modified>
  <cp:revision>3</cp:revision>
  <dc:subject/>
  <dc:title>MATERIAL  GRÁFICO </dc:title>
</cp:coreProperties>
</file>