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425565" cy="8228965"/>
            <wp:effectExtent l="0" t="0" r="0" b="0"/>
            <wp:docPr id="1" name="pilot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ot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556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67680" cy="8340725"/>
            <wp:effectExtent l="0" t="0" r="0" b="0"/>
            <wp:docPr id="2" name="pilot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lot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88075" cy="7313930"/>
            <wp:effectExtent l="0" t="0" r="0" b="0"/>
            <wp:docPr id="3" name="pilot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lot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t>CAPACIDAD DE CARGA POR PUNTA</w:t>
      </w:r>
    </w:p>
    <w:p>
      <w:pPr>
        <w:pStyle w:val="Normal"/>
        <w:jc w:val="center"/>
        <w:rPr/>
      </w:pPr>
      <w:r>
        <w:rPr/>
        <w:t>PRESIOMETRO DE MENARD – PILOT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2100" cy="4207510"/>
            <wp:effectExtent l="0" t="0" r="0" b="0"/>
            <wp:docPr id="4" name="pilot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lot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87" t="-19" r="1896" b="1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6515100</wp:posOffset>
                </wp:positionV>
                <wp:extent cx="4959350" cy="14338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  <w:gridCol w:w="48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sión Lím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Pa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turaleza del Suelo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tegorí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lt; 0,7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cillas y Limos blando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 – 1,8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enas y Gravas compacidad medi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cillas y limos compacto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ca alterad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gt; 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&gt; 4,5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enas y Gravas muy compacta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ca fragmentad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112.9pt;mso-wrap-distance-left:7.05pt;mso-wrap-distance-right:7.05pt;mso-wrap-distance-top:0pt;mso-wrap-distance-bottom:0pt;margin-top:513pt;mso-position-vertical-relative:page;margin-left:6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  <w:gridCol w:w="4860"/>
                        <w:gridCol w:w="1080"/>
                      </w:tblGrid>
                      <w:tr>
                        <w:trPr/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sión Lím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Pa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turaleza del Suelo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tegorí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lt; 0,7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cillas y Limos blando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 – 1,8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nas y Gravas compacidad med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cillas y limos compact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ca alterad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gt; 2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&gt; 4,5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enas y Gravas muy compac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ca fragmentad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924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6:55:00Z</dcterms:created>
  <dc:creator>karem</dc:creator>
  <dc:description/>
  <dc:language>en-US</dc:language>
  <cp:lastModifiedBy>karem</cp:lastModifiedBy>
  <cp:lastPrinted>2004-09-08T18:49:00Z</cp:lastPrinted>
  <dcterms:modified xsi:type="dcterms:W3CDTF">2004-09-08T16:55:00Z</dcterms:modified>
  <cp:revision>2</cp:revision>
  <dc:subject/>
  <dc:title>   </dc:title>
</cp:coreProperties>
</file>