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88160024"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925234757"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497441403"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