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71942658"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557266069"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1006759269"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