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1588246080"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165285281"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342490893"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1283481487"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1021437219"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