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958088081"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1408170119"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561296331"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748477450"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012336206"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