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210625938"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957554187"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44902836"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1571705761"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342788221"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