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663160880"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014794689"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