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7108570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73081970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