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6411934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856504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