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4578775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36902352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