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683243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04514381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