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2457071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65642212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