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LEGISLACIÓN NACIONAL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4864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 txBox="1"/>
                        <wps:spPr>
                          <a:xfrm>
                            <a:off x="1639440" y="0"/>
                            <a:ext cx="156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stitución Polí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(198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ey de Bases del Medio Ambiente (199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716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rma (objetivo) de calidad ambiental (proyecto de norma, RES. 198, 20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rma de emisión a sistemas de alcantarill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(D. S. 609, 199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4004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rma de emisión a cuerpos de agua superfici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(D. S. 90, 200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400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orma de emisión a aguas subterráne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D. S. 46, 200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057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574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glamento para la elaboración de normas ambient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glamento del Sistema de Evaluación de Impacto Ambie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0288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432pt;height:252pt" coordorigin="180,72" coordsize="8640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2;top:72;width:24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stitución Polít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(198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1152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ey de Bases del Medio Ambiente (199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2232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rma (objetivo) de calidad ambiental (proyecto de norma, RES. 198, 200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852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rma de emisión a sistemas de alcantarill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(D. S. 609, 199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3852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rma de emisión a cuerpos de agua superfici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(D. S. 90, 200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852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orma de emisión a aguas subterránea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D. S. 46, 200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92" to="3961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1872" to="3961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3312" to="3961,3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312" to="2699,3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3312" to="6300,3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432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glamento para la elaboración de normas ambienta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872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glamento del Sistema de Evaluación de Impacto Ambien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332" to="6299,1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692" to="6299,2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Constitución Política de 1980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Derecho de las personas a vivir en un ambiente libre de contaminación.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Deber del estado de tutelar  por el ejercicio de ese derecho.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La ley podrá establecer restricciones específicas al ejercicio de determinados derechos o libertades para proteger el medio ambiente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Ley de Bases del Medio Ambiente.  Ley 19.300 del 9/3/94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Principios rectores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Prevención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El que contamina paga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Gradualismo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Responsabilidad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Eficiencia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Participación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Realismo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Contenido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jc w:val="left"/>
        <w:rPr/>
      </w:pPr>
      <w:r>
        <w:rPr/>
        <w:t>Titulo II.  Instrumentos de gestión ambiental.</w:t>
      </w:r>
    </w:p>
    <w:p>
      <w:pPr>
        <w:pStyle w:val="TextBody"/>
        <w:numPr>
          <w:ilvl w:val="2"/>
          <w:numId w:val="10"/>
        </w:numPr>
        <w:jc w:val="left"/>
        <w:rPr/>
      </w:pPr>
      <w:r>
        <w:rPr/>
        <w:t>Educación</w:t>
      </w:r>
    </w:p>
    <w:p>
      <w:pPr>
        <w:pStyle w:val="TextBody"/>
        <w:numPr>
          <w:ilvl w:val="2"/>
          <w:numId w:val="10"/>
        </w:numPr>
        <w:jc w:val="left"/>
        <w:rPr/>
      </w:pPr>
      <w:r>
        <w:rPr/>
        <w:t>Sistema de EIA</w:t>
      </w:r>
    </w:p>
    <w:p>
      <w:pPr>
        <w:pStyle w:val="TextBody"/>
        <w:numPr>
          <w:ilvl w:val="2"/>
          <w:numId w:val="10"/>
        </w:numPr>
        <w:jc w:val="left"/>
        <w:rPr/>
      </w:pPr>
      <w:r>
        <w:rPr/>
        <w:t>Normas de calidad ambiental</w:t>
      </w:r>
    </w:p>
    <w:p>
      <w:pPr>
        <w:pStyle w:val="TextBody"/>
        <w:numPr>
          <w:ilvl w:val="2"/>
          <w:numId w:val="10"/>
        </w:numPr>
        <w:jc w:val="left"/>
        <w:rPr/>
      </w:pPr>
      <w:r>
        <w:rPr/>
        <w:t>Normas de emisión</w:t>
      </w:r>
    </w:p>
    <w:p>
      <w:pPr>
        <w:pStyle w:val="TextBody"/>
        <w:numPr>
          <w:ilvl w:val="2"/>
          <w:numId w:val="10"/>
        </w:numPr>
        <w:jc w:val="left"/>
        <w:rPr/>
      </w:pPr>
      <w:r>
        <w:rPr/>
        <w:t>Planes de manejo, prevención y descontaminación.</w:t>
      </w:r>
    </w:p>
    <w:p>
      <w:pPr>
        <w:pStyle w:val="TextBody"/>
        <w:numPr>
          <w:ilvl w:val="0"/>
          <w:numId w:val="10"/>
        </w:numPr>
        <w:jc w:val="left"/>
        <w:rPr/>
      </w:pPr>
      <w:r>
        <w:rPr/>
        <w:t>Título III.  Responsabilidad por daño ambiental.</w:t>
      </w:r>
    </w:p>
    <w:p>
      <w:pPr>
        <w:pStyle w:val="TextBody"/>
        <w:numPr>
          <w:ilvl w:val="0"/>
          <w:numId w:val="10"/>
        </w:numPr>
        <w:jc w:val="left"/>
        <w:rPr/>
      </w:pPr>
      <w:r>
        <w:rPr/>
        <w:t>Título IV.  Fondo de protección ambiental</w:t>
      </w:r>
    </w:p>
    <w:p>
      <w:pPr>
        <w:pStyle w:val="TextBody"/>
        <w:numPr>
          <w:ilvl w:val="0"/>
          <w:numId w:val="10"/>
        </w:numPr>
        <w:jc w:val="left"/>
        <w:rPr/>
      </w:pPr>
      <w:r>
        <w:rPr/>
        <w:t>Título final de la CONAM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Definiciones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 xml:space="preserve">Norma Primaria de Calidad Ambiental: </w:t>
      </w:r>
      <w:r>
        <w:rPr/>
        <w:t>aquella que establece los valores de las concentraciones y períodos, máximos o mínimos permisibles de elementos, compuestos, sustancias, derivados químicos o biológicos, energías, radiaciones, vibraciones, ruidos, o combinaciones de ellos, cuya presencia o carencia en el ambiente pueda constituir un riesgo para la vida o la salud de la población.</w:t>
      </w:r>
      <w:r>
        <w:rPr>
          <w:b/>
        </w:rPr>
        <w:t xml:space="preserve"> </w:t>
      </w:r>
    </w:p>
    <w:p>
      <w:pPr>
        <w:pStyle w:val="TextBody"/>
        <w:jc w:val="left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TextBody"/>
        <w:jc w:val="left"/>
        <w:rPr>
          <w:b/>
          <w:b/>
        </w:rPr>
      </w:pPr>
      <w:r>
        <w:rPr>
          <w:b/>
          <w:spacing w:val="-3"/>
        </w:rPr>
        <w:t>Norma Secundaria de Calidad Ambiental:</w:t>
      </w:r>
      <w:r>
        <w:rPr>
          <w:spacing w:val="-3"/>
        </w:rPr>
        <w:t xml:space="preserve"> aquella que establece los valores de las concentraciones y períodos, máximos o mínimos permisibles de sustancias, elementos, energía o combinación de ellos, cuya presencia o carencia en el ambiente pueda constituir un riesgo para la protección o la conservación del medio ambiente, o la preservación de la naturalez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  <w:spacing w:val="-2"/>
        </w:rPr>
        <w:t>Artículo 32</w:t>
      </w:r>
      <w:r>
        <w:rPr>
          <w:spacing w:val="-2"/>
        </w:rPr>
        <w:t>.</w:t>
        <w:noBreakHyphen/>
        <w:t xml:space="preserve"> Mediante decreto supremo, que llevará las firmas del Ministro Secretario General de la Presidencia y del Ministro de Salud, se promulgarán las normas primarias de calidad ambiental. Estas normas </w:t>
      </w:r>
      <w:r>
        <w:rPr>
          <w:spacing w:val="-2"/>
          <w:u w:val="single"/>
        </w:rPr>
        <w:t>serán de aplicación general en todo el territorio de la República</w:t>
      </w:r>
      <w:r>
        <w:rPr>
          <w:spacing w:val="-2"/>
        </w:rPr>
        <w:t xml:space="preserve"> y definirán los niveles que originan situaciones de emergencia.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Dificultades para la elaboración de normas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a) Reglamento para la Elaboración de Normas Ambientales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jc w:val="left"/>
        <w:rPr>
          <w:b/>
          <w:b/>
        </w:rPr>
      </w:pPr>
      <w:r>
        <w:rPr>
          <w:b/>
        </w:rPr>
        <w:t>Cantidad máxima (también Ley de Bases, definiciones, letra (o))</w:t>
      </w:r>
    </w:p>
    <w:p>
      <w:pPr>
        <w:pStyle w:val="TextBody"/>
        <w:numPr>
          <w:ilvl w:val="0"/>
          <w:numId w:val="13"/>
        </w:numPr>
        <w:jc w:val="left"/>
        <w:rPr/>
      </w:pPr>
      <w:r>
        <w:rPr>
          <w:b/>
        </w:rPr>
        <w:t xml:space="preserve">Rigidez, no queda espacio para decisiones de la autoridad </w:t>
      </w:r>
      <w:r>
        <w:rPr>
          <w:b/>
          <w:u w:val="single"/>
        </w:rPr>
        <w:t>competente</w:t>
      </w:r>
    </w:p>
    <w:p>
      <w:pPr>
        <w:pStyle w:val="TextBody"/>
        <w:numPr>
          <w:ilvl w:val="0"/>
          <w:numId w:val="13"/>
        </w:numPr>
        <w:jc w:val="left"/>
        <w:rPr>
          <w:b/>
          <w:b/>
        </w:rPr>
      </w:pPr>
      <w:r>
        <w:rPr>
          <w:b/>
        </w:rPr>
        <w:t>Plazos (artículo 11)</w:t>
      </w:r>
    </w:p>
    <w:p>
      <w:pPr>
        <w:pStyle w:val="TextBody"/>
        <w:numPr>
          <w:ilvl w:val="0"/>
          <w:numId w:val="13"/>
        </w:numPr>
        <w:jc w:val="left"/>
        <w:rPr>
          <w:b/>
          <w:b/>
        </w:rPr>
      </w:pPr>
      <w:r>
        <w:rPr>
          <w:b/>
        </w:rPr>
        <w:t xml:space="preserve">Necesidad de consultar (Ley de Bases, artículo 32) </w:t>
      </w:r>
    </w:p>
    <w:p>
      <w:pPr>
        <w:pStyle w:val="TextBody"/>
        <w:numPr>
          <w:ilvl w:val="0"/>
          <w:numId w:val="13"/>
        </w:numPr>
        <w:jc w:val="left"/>
        <w:rPr>
          <w:b/>
          <w:b/>
        </w:rPr>
      </w:pPr>
      <w:r>
        <w:rPr>
          <w:b/>
        </w:rPr>
        <w:t>Conveniencia de elaborarlas en conjunto con organismos e instituciones más interesadas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b) Resultado de un equilibrio, no de un consenso (no dejan a nadie satisfecho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c) Normas de aplicación nacional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En el mejor de los casos, si norma corresponde a una situación media, es excesivamente restrictiva para la mitad de los problemas y excesivamente blanda para la otra mitad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Alternativas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440" w:hanging="720"/>
        <w:jc w:val="left"/>
        <w:rPr>
          <w:b/>
          <w:b/>
        </w:rPr>
      </w:pPr>
      <w:r>
        <w:rPr>
          <w:b/>
        </w:rPr>
        <w:t>Norma de decencia mínima que pueda luego ser complementada con normas más estrictas regionales o por cuenca (Reglamento, artículo 35, letra c), o normas sectoriales (letra d)</w:t>
      </w:r>
    </w:p>
    <w:p>
      <w:pPr>
        <w:pStyle w:val="TextBody"/>
        <w:tabs>
          <w:tab w:val="clear" w:pos="708"/>
          <w:tab w:val="left" w:pos="1440" w:leader="none"/>
        </w:tabs>
        <w:ind w:left="1440" w:hanging="72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440" w:hanging="720"/>
        <w:jc w:val="left"/>
        <w:rPr>
          <w:b/>
          <w:b/>
        </w:rPr>
      </w:pPr>
      <w:r>
        <w:rPr>
          <w:b/>
        </w:rPr>
        <w:t>Norma estricta que tome en cuenta las condiciones más críticas posibles.</w:t>
      </w:r>
    </w:p>
    <w:p>
      <w:pPr>
        <w:pStyle w:val="TextBody"/>
        <w:tabs>
          <w:tab w:val="clear" w:pos="708"/>
          <w:tab w:val="left" w:pos="1440" w:leader="none"/>
        </w:tabs>
        <w:ind w:left="144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La primera alternativa parece ser la más adecuada, tomando en cuenta que:</w:t>
      </w:r>
    </w:p>
    <w:p>
      <w:pPr>
        <w:pStyle w:val="TextBody"/>
        <w:tabs>
          <w:tab w:val="clear" w:pos="708"/>
          <w:tab w:val="left" w:pos="1440" w:leader="none"/>
        </w:tabs>
        <w:ind w:left="144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left"/>
        <w:rPr>
          <w:b/>
          <w:b/>
        </w:rPr>
      </w:pPr>
      <w:r>
        <w:rPr>
          <w:b/>
        </w:rPr>
        <w:t>No hay graves problemas de calidad de aguas en el territorio nacion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left"/>
        <w:rPr>
          <w:b/>
          <w:b/>
        </w:rPr>
      </w:pPr>
      <w:r>
        <w:rPr>
          <w:b/>
        </w:rPr>
        <w:t>No es posible hacer normas complementarias que sean más blandas que las originales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d) Cualquier norma será objeto de las más duras críticas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eglamento del Sistema de Evaluación de Impacto Ambiental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NORMA AMBIENTAL (AGUA)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 xml:space="preserve">Anteproyecto de Norma de Calidad para la protección de las Aguas Continentales Superficiales.  </w:t>
      </w:r>
      <w:r>
        <w:rPr/>
        <w:t>Resolución 198 de 7 de marzo de 2000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Establece norma primaria “para la protección de las actividades con contacto directo  y para el riego de verduras y frutas que se desarrollan a ras del suelo  y que habitualmente se consumen sin proceso de cocción” la que deberá verificarse en las aguas en que se realicen </w:t>
      </w:r>
      <w:r>
        <w:rPr>
          <w:u w:val="single"/>
        </w:rPr>
        <w:t>usualmente</w:t>
      </w:r>
      <w:r>
        <w:rPr/>
        <w:t xml:space="preserve"> estas actividades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Establece 5 “clases de calidad asociadas a la protección de aguas continentales superficiales aptas para la protección y conservación de comunidades acuáticas y para ...usos prioritarios”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Establece 4 categorías de nivel trófico en aguas superficiales lacustres: ultraoligotrófico, oligotrófico, oligomesotrófico y mesoeutrófic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Establece niveles de emergencia ambiental para valores medios horarios, diarios y períodos de diez día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CONAMA coordinará a la DGA (y a DIRECTEMAR en el caso de aguas marítimas) para la formulación de una propuesta técnica de asignación de calidad objetivo para los cursos y cuerpos de agua prioritarios del país, la que será ratificada por la COREMA respectiv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Sólo para los efectos de la declaración de una zona saturada o latente, no se considerarán sobrepasadas las normas de calidad cuando la calidad natural exceda los valores establecidos por esta norma o cuando la excedencia se produzca por efecto de inundaciones, sequías, catástrofes naturales u otras situaciones relacionadas con variación natural de caudal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Establece procedimientos y responsabilidades de “fiscalización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2948" w:firstLine="73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Indent"/>
        <w:ind w:left="2948" w:firstLine="737"/>
        <w:rPr>
          <w:rFonts w:ascii="Arial" w:hAnsi="Arial" w:cs="Arial"/>
          <w:b/>
          <w:b/>
          <w:sz w:val="22"/>
        </w:rPr>
      </w:pPr>
      <w:bookmarkStart w:id="0" w:name="OLE_LINK4"/>
      <w:bookmarkEnd w:id="0"/>
      <w:r>
        <w:rPr>
          <w:rFonts w:cs="Arial" w:ascii="Arial" w:hAnsi="Arial"/>
          <w:b/>
          <w:sz w:val="22"/>
        </w:rPr>
        <w:t>TABLA Nº1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rma Primaria para actividades con contacto directo y riego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6"/>
        <w:gridCol w:w="3734"/>
        <w:gridCol w:w="45"/>
        <w:gridCol w:w="1134"/>
        <w:gridCol w:w="32"/>
        <w:gridCol w:w="3571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1" w:name="OLE_LINK5"/>
            <w:bookmarkEnd w:id="1"/>
            <w:r>
              <w:rPr>
                <w:rFonts w:cs="Arial" w:ascii="Arial" w:hAnsi="Arial"/>
                <w:b/>
                <w:sz w:val="20"/>
              </w:rPr>
              <w:t>GRUPO DE CONTAMINANTES</w:t>
            </w:r>
          </w:p>
        </w:tc>
        <w:tc>
          <w:tcPr>
            <w:tcW w:w="121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57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</w:tc>
      </w:tr>
      <w:tr>
        <w:trPr>
          <w:trHeight w:val="240" w:hRule="exact"/>
        </w:trPr>
        <w:tc>
          <w:tcPr>
            <w:tcW w:w="910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Heading7"/>
              <w:ind w:left="397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INDICADORES FISICOS y QUIMICOS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H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-8,5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</w:t>
            </w:r>
          </w:p>
        </w:tc>
      </w:tr>
      <w:tr>
        <w:trPr>
          <w:trHeight w:val="240" w:hRule="exact"/>
        </w:trPr>
        <w:tc>
          <w:tcPr>
            <w:tcW w:w="910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Heading7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RGANICOS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nur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360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910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Heading7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COS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</w:t>
            </w:r>
          </w:p>
        </w:tc>
        <w:tc>
          <w:tcPr>
            <w:tcW w:w="37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ifenilos policlorados (PCB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3603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estos fenólico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360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loromet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drocarburos Aromáticos Policíclic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2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drocarburos tota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clororuro de carbo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910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Heading7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COS PLAGUICIDAS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cido 2,4 diclorofenoxiacético (2,4-</w:t>
            </w:r>
            <w:r>
              <w:rPr>
                <w:sz w:val="20"/>
              </w:rPr>
              <w:t>D)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drín 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traz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rbofur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ord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orotalonil 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yanazi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ldrín 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Heptaclor 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dano 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mazi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flur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910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Heading8"/>
              <w:ind w:left="397" w:hanging="0"/>
              <w:rPr/>
            </w:pPr>
            <w:r>
              <w:rPr/>
              <w:t>METALES ESENC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mo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9102" w:type="dxa"/>
            <w:gridSpan w:val="6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</w:rPr>
              <w:t>METALES NO ESENCIALES (disuelto total)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séni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dm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curi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om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9102" w:type="dxa"/>
            <w:gridSpan w:val="6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ind w:left="39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DORES MICROBIOLÓGICOS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49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iformes fecales (44 º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MP</w:t>
            </w:r>
            <w:r>
              <w:rPr>
                <w:rFonts w:cs="Arial" w:ascii="Arial" w:hAnsi="Arial"/>
                <w:sz w:val="20"/>
              </w:rPr>
              <w:t xml:space="preserve"> /100 ml.</w:t>
            </w:r>
          </w:p>
        </w:tc>
      </w:tr>
      <w:tr>
        <w:trPr>
          <w:trHeight w:val="356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iformes totales (35º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MP</w:t>
            </w:r>
            <w:r>
              <w:rPr>
                <w:rFonts w:cs="Arial" w:ascii="Arial" w:hAnsi="Arial"/>
                <w:sz w:val="20"/>
              </w:rPr>
              <w:t xml:space="preserve"> /100 ml</w:t>
            </w:r>
          </w:p>
        </w:tc>
      </w:tr>
    </w:tbl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=  El pH está expresado en términos de concentración mínima y máxima.</w:t>
      </w:r>
    </w:p>
    <w:p>
      <w:pPr>
        <w:pStyle w:val="TextBody"/>
        <w:ind w:left="360" w:hanging="0"/>
        <w:rPr>
          <w:b/>
          <w:b/>
        </w:rPr>
      </w:pPr>
      <w:r>
        <w:rPr>
          <w:rFonts w:cs="Arial" w:ascii="Arial" w:hAnsi="Arial"/>
          <w:sz w:val="20"/>
        </w:rPr>
        <w:t>2=  Con prohibición de uso agrícola establecido por el Servicio Agrícola y Ganadero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  <w:bookmarkStart w:id="2" w:name="OLE_LINK4"/>
      <w:bookmarkStart w:id="3" w:name="OLE_LINK4"/>
      <w:bookmarkEnd w:id="3"/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lases de calidad establecidas por la norm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Clase de calidad excepcional: corresponde a aguas continentales superficiales de calidad superior a la clase 1, que por su extraordinaria pureza y escasez, forman parte del patrimonio ambiental. Esta calidad es adecuada también para la conservación de las comunidades acuáticas y demás usos definidos en esta norma, cuyos requerimientos de calidad sean inferiores a esta clase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Clase 1 (muy buena calidad): corresponde a la calidad de aguas continentales superficiales aptas para la protección y conservación de las comunidades acuáticas, para el riego irrestricto y para los usos comprendidos en las clases 2 y 3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Clase 2 (buena calidad): corresponde a la calidad de aguas continentales superficiales aptas para el desarrollo de la acuicultura, de la pesca deportiva  y para los usos comprendidos en la clase 3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 xml:space="preserve">Clase 3 (regular calidad): corresponde  ala calidad de aguas continentales superficiales adecuadas para bebida de animales y para riego restringido.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Case 4 (mala calidad): corresponde a la calidad de aguas continentales superficiales que no cumplen con los requisitos establecidos para las clases 1, 2 y 3, sin perjuicio de su aprovechamiento industrial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Artículo 7º. En caso de que un cuerpo de agua tenga como calidad natural una inferior a la clase 3, deberá ser protegido hasta el valor de su calidad natural, con el objeto de que ésta no empeore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left"/>
        <w:rPr>
          <w:b/>
          <w:b/>
        </w:rPr>
      </w:pPr>
      <w:r>
        <w:rPr>
          <w:b/>
        </w:rPr>
        <w:t>NORMAS DE EMISIÓN (AGUA)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.S. 609 del MOP.  Establece la norma de emisión para la regulación de contaminantes asociados a las descargas de residuos industriales líquidos a sistemas de alcantarillad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No es estrictamente ambiental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Fue propuesta en el programa priorizado de normas (1996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Hay contaminantes que no son removidos en las plantas de tratamient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Los sistemas de alcantarillado pueden afectar directamente al ambiente a través de emanaciones de gases o desbordamiento de la capacidad de los colector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Los establecimientos industriales pueden convenir con la empresa de servicios sanitarios la descarga de concentraciones superiores a lo establecido en la tabla Nº4 para los parámetros</w:t>
      </w:r>
      <w:r>
        <w:rPr>
          <w:b/>
          <w:bCs/>
        </w:rPr>
        <w:t xml:space="preserve"> DBO</w:t>
      </w:r>
      <w:r>
        <w:rPr>
          <w:b/>
          <w:bCs/>
          <w:vertAlign w:val="subscript"/>
        </w:rPr>
        <w:t>5</w:t>
      </w:r>
      <w:r>
        <w:rPr>
          <w:b/>
          <w:bCs/>
        </w:rPr>
        <w:t>, fósforo, nitrógeno amoniacal y sólidos suspendidos totale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  <w:bCs/>
        </w:rPr>
        <w:t>Define industria como establecimiento que descarga el equivalente a 100 o más personas en redes que abastecen a no más de 100.000 habitantes y 200 o más personas en redes que abastecen a más de 100.000 habitante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lazos cumplimiento D. S. 609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3860"/>
      </w:tblGrid>
      <w:tr>
        <w:trPr/>
        <w:tc>
          <w:tcPr>
            <w:tcW w:w="4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ituación</w:t>
            </w:r>
          </w:p>
        </w:tc>
        <w:tc>
          <w:tcPr>
            <w:tcW w:w="3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lazo</w:t>
            </w:r>
          </w:p>
        </w:tc>
      </w:tr>
      <w:tr>
        <w:trPr/>
        <w:tc>
          <w:tcPr>
            <w:tcW w:w="4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Fuentes nuevas</w:t>
            </w:r>
          </w:p>
        </w:tc>
        <w:tc>
          <w:tcPr>
            <w:tcW w:w="3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19 de agosto de 1998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Fuentes existentes que descargan a red con sistema de tratamient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19 de agosto de 1999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Fuentes existentes que descargan a red sin sistema de tratamient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19 de agosto de 2003 (tabla 3)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Puesta en marcha del sistema (tabla 4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es-ES"/>
              </w:rPr>
            </w:pPr>
            <w:r>
              <w:rPr>
                <w:bCs/>
              </w:rPr>
              <w:t>Fuentes existentes que descargan a red sin sistema de tratamiento pero con plazo para realizar la inversión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4 meses antes de la puesta en marcha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La Sociedad de Fomento Fabril solicitó a CONAMA modificar el plazo de cumplimiento de los límites provisorios (tabla 3) para aquellas industrias que descargan a redes publicas de alcantarillado en localidades  que aún no cuentan con plantas de tratamiento para aguas servidas, con el objeto de poder</w:t>
      </w:r>
      <w:r>
        <w:rPr>
          <w:b/>
        </w:rPr>
        <w:t xml:space="preserve"> </w:t>
      </w:r>
      <w:r>
        <w:rPr/>
        <w:t>contratar los servicios de la empresa sanitaria correspondiente para que trate el exceso de los parámetros DBO</w:t>
      </w:r>
      <w:r>
        <w:rPr>
          <w:vertAlign w:val="subscript"/>
        </w:rPr>
        <w:t>5</w:t>
      </w:r>
      <w:r>
        <w:rPr/>
        <w:t xml:space="preserve">, fósforo, nitrógeno amoniacal y sólidos suspendidos totales. 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Límites establecidos por el D. S. 609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559"/>
        <w:gridCol w:w="2126"/>
      </w:tblGrid>
      <w:tr>
        <w:trPr>
          <w:tblHeader w:val="true"/>
        </w:trPr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ARÁMETRO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UNIDAD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EXPRESIÓN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LIMITE MÁXIMO PERMITIDO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ceites y grasa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y G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lumin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rsé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B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 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dm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ian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N</w:t>
            </w:r>
            <w:r>
              <w:rPr>
                <w:vertAlign w:val="superscript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b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omo hexaval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</w:t>
            </w:r>
            <w:r>
              <w:rPr>
                <w:vertAlign w:val="superscript"/>
              </w:rPr>
              <w:t>+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omo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en-GB"/>
              </w:rPr>
            </w:pPr>
            <w:r>
              <w:rPr>
                <w:lang w:val="en-GB"/>
              </w:rPr>
              <w:t>C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drocarburos 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angane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rcu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íqu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n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-9,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lo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der espumóg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ólidos sedimenta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l/L 1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S.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Sulfato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SO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  <w:r>
              <w:rPr>
                <w:vertAlign w:val="superscript"/>
              </w:rPr>
              <w:t>(2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lfu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S</w:t>
            </w:r>
            <w:r>
              <w:rPr>
                <w:vertAlign w:val="superscript"/>
                <w:lang w:val="en-GB"/>
              </w:rPr>
              <w:t>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Tempera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º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en-GB"/>
              </w:rPr>
            </w:pPr>
            <w:r>
              <w:rPr>
                <w:lang w:val="en-GB"/>
              </w:rPr>
              <w:t>T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Zi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BO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BO</w:t>
            </w:r>
            <w:r>
              <w:rPr>
                <w:vertAlign w:val="subscript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3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Fósf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45</w:t>
            </w:r>
            <w:r>
              <w:rPr>
                <w:vertAlign w:val="superscript"/>
              </w:rPr>
              <w:t>(4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itrógeno amonia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NH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ólidos suspendidos 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S.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D.S. 90 del Min. Secretaría General de la Presidencia que establece la Norma de Emisión para la Regulación de Contaminantes Asociados a las Descargas de Residuos Líquidos a Aguas Marinas y Continentales Superficiales.  </w:t>
      </w:r>
      <w:r>
        <w:rPr/>
        <w:t>Publicado en el Diario Oficial el 7 de marzo de 2001 y vigente a partir del 7 de septiembre de 2001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 xml:space="preserve">Establece  concentraciones máximas para descarga a cuerpos de agua fluviales, lacustres y mar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Permite aprovechar la capacidad de dilución del cuerpo receptor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Si el contenido natural y/o de captación excede el exigido, el límite máximo será dicho contenid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lazos cumplimiento D. S. 90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5"/>
        <w:gridCol w:w="3195"/>
      </w:tblGrid>
      <w:tr>
        <w:trPr/>
        <w:tc>
          <w:tcPr>
            <w:tcW w:w="5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ituación</w:t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lazo</w:t>
            </w:r>
          </w:p>
        </w:tc>
      </w:tr>
      <w:tr>
        <w:trPr/>
        <w:tc>
          <w:tcPr>
            <w:tcW w:w="51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Fuentes nuevas</w:t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 de septiembre de 200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Fuentes existentes: presentación de cronograma de accione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lang w:val="es-ES"/>
              </w:rPr>
              <w:t>31 de diciembre de 200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Monitoreo de efluente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lang w:val="es-ES"/>
              </w:rPr>
              <w:t>3 de septiembre de 200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Fuentes existente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 de septiembre de 2006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LIMITES MAXIMOS PERMITIDOS PARA LA DESCARGA DE RESIDUOS LIQUIDOS A CUERPOS DE AGUA FLUVIALES (D.S. 90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0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3"/>
        <w:gridCol w:w="2268"/>
        <w:gridCol w:w="2268"/>
      </w:tblGrid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MINANTES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E  MAXIMO PERMITIDO SIN DILUCIÓN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E  MAXIMO PERMITIDO CON DILUCIÓN</w:t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ites y Grasas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umi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séni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m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anu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rur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bre To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iformes Fecales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e de Fen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mo Hexavalen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O</w:t>
            </w:r>
            <w:r>
              <w:rPr>
                <w:vertAlign w:val="subscript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ósfor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uoru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rocarburos Fij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erro Disuel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ganes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ibden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íqu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ógeno Total Kjeldah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aclorofen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-8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8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om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er Espumóg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ólidos Suspendidos Total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lfat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lfur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tracloroet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lu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cloromet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l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n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Norma de Emisión a Aguas Subterráneas (Decreto 46 de 2002 Publicado el 17 de enero de 2003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Se aplica a residuos líquidos que son descargados a través del suelo a los acuíferos, mediante obras destinadas a infiltrarlo, según se determine de acuerdo a la vulnerabilidad intrínseca de los acuíferos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La DGA determinará la vulnerabilidad de los acuíferos, clasificándola en baja, media y alt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La vulnerabilidad será función de la profundidad de la descarga, propiedades del suelo, niveles de agua, tipo de acuífero y características de la descarg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No es aplicable a las labores de riego, a los depósitos de relaves ni a la inyección de aguas de formación de pozos petroleros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Las fuentes emisoras existentes deberán cumplir con los límites después de 3 años desde la entrada en vigencia, 30 días a partir de la publicación (17 de febrero de 2006)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Durante el primer año deberán entregar a la DGA los antecedentes para evaluar la vulnerabilidad del acuífer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Las fuentes existentes que descarguen a acuíferos clasificados como de vulnerabilidad alta, deberán dejar de hacerlo dentro del plazo de 2 años desde la entrada en vigencia de la norma (17 de febrero de 2005)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Límites máximos permitidos por la norma de aguas subterráneas</w:t>
      </w:r>
    </w:p>
    <w:p>
      <w:pPr>
        <w:pStyle w:val="Normal"/>
        <w:ind w:right="98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02" w:type="dxa"/>
        <w:jc w:val="left"/>
        <w:tblInd w:w="6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2"/>
        <w:gridCol w:w="1440"/>
        <w:gridCol w:w="2160"/>
        <w:gridCol w:w="2160"/>
      </w:tblGrid>
      <w:tr>
        <w:trPr>
          <w:trHeight w:val="715" w:hRule="atLeast"/>
        </w:trPr>
        <w:tc>
          <w:tcPr>
            <w:tcW w:w="2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AMINA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DAD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ULNERABILIDAD MEDI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ULNERABILIDAD</w:t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JA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nid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,0 – 8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,0 – 8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ianu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loru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0 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0 *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Fluoru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-Nitratro + N-Nitri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lfat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lfu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ceite y Gras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nc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ntaclorofen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9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tracloroet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4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olu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7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riclorometa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Xil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lumin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rséni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o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adm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ob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romo Hexavale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ier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nganes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ercur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1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olibd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íqu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lom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elen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0,0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Z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itrógeno Total Kjelda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</w:tr>
    </w:tbl>
    <w:p>
      <w:pPr>
        <w:pStyle w:val="TextBody"/>
        <w:ind w:left="720" w:hanging="0"/>
        <w:rPr>
          <w:b/>
          <w:b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 = No se regula  este contaminante cuando se descargue en un acuífero con intrusión salina en el borde costero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right="9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as leyes ambientales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CODIGO SANITARIO (1967)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Artículo 73.- </w:t>
      </w:r>
      <w:r>
        <w:rPr/>
        <w:t>Prohíbese descargar las aguas servidas y los residuos industriales o mineros en ríos o lagunas, o en cualquier otra fuente o masa de agua que sirva para proporcionar agua potable a alguna población, para riego o balneario, sin que antes se proceda a su depuración en la forma que se señale en los reglament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Autoridad Sanitaria “podrá ordenar la inmediata suspensión de dichas descargas y exigir la ejecución de sistemas de tratamiento satisfactorios destinados a impedir toda contaminación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Artículo 75.- </w:t>
      </w:r>
      <w:r>
        <w:rPr/>
        <w:t>Prohíbese usar la s aguas de alcantarillado, desaües, acequias u otras aguas declaradas contaminadas por la autoridad sanitaria, para la crianza de moluscos y cultivos de vegetales</w:t>
      </w:r>
      <w:r>
        <w:rPr>
          <w:b/>
        </w:rPr>
        <w:t xml:space="preserve"> </w:t>
      </w:r>
      <w:r>
        <w:rPr/>
        <w:t>y frutos que suelen ser consumidas sin cocer y crecen a ras de tier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Ley 3.133 (1916). </w:t>
      </w:r>
      <w:r>
        <w:rPr/>
        <w:t xml:space="preserve"> Regula la descarga de Residuos Industriales Líquidos. Derogada el 8 de agosto de 200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lang w:val="en-GB"/>
        </w:rPr>
        <w:t xml:space="preserve">D.S. MOP Nº351.  </w:t>
      </w:r>
      <w:r>
        <w:rPr/>
        <w:t>Reglamento de la Ley 3.133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ormas INN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NCh 1333.  </w:t>
      </w:r>
      <w:r>
        <w:rPr/>
        <w:t>Calidad de Agua para diferentes usos:  Riego, recreación, vida acuática y fuente de agua po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NCh 409.  </w:t>
      </w:r>
      <w:r>
        <w:rPr/>
        <w:t>Calidad de Agua Po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NCh 777.  </w:t>
      </w:r>
      <w:r>
        <w:rPr/>
        <w:t>Calidad de fuentes de agua potable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sz w:val="16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7" w:hanging="0"/>
      <w:outlineLvl w:val="7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s-CL"/>
    </w:rPr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Courier New"/>
      <w:szCs w:val="20"/>
      <w:lang w:val="es-ES_tradnl"/>
    </w:rPr>
  </w:style>
  <w:style w:type="paragraph" w:styleId="BlockText">
    <w:name w:val="Block Text"/>
    <w:basedOn w:val="Normal"/>
    <w:qFormat/>
    <w:pPr>
      <w:ind w:left="708" w:right="981" w:hanging="0"/>
      <w:jc w:val="center"/>
    </w:pPr>
    <w:rPr>
      <w:rFonts w:ascii="Arial" w:hAnsi="Arial" w:cs="Arial"/>
      <w:b/>
      <w:sz w:val="22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2:31:00Z</dcterms:created>
  <dc:creator>usuario</dc:creator>
  <dc:description/>
  <dc:language>en-US</dc:language>
  <cp:lastModifiedBy>usuario</cp:lastModifiedBy>
  <cp:lastPrinted>2002-10-16T11:16:00Z</cp:lastPrinted>
  <dcterms:modified xsi:type="dcterms:W3CDTF">2003-07-09T19:10:00Z</dcterms:modified>
  <cp:revision>36</cp:revision>
  <dc:subject/>
  <dc:title>SITUACIÓN CHILENA INSTITUCIONAL Y EN LEGISLACIÓN</dc:title>
</cp:coreProperties>
</file>