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PRIMAVERA 200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La inasistencia injustificada a uno de ellos será evaluada con nota 1.0 en esa sesió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El trabajo en laboratorio se realizará en grupos. La cantidad de alumnos por grupo será determinada en cada sesión por el encargado de laboratorio. La experiencia será evaluada a través de un informe INDIVIDUA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os alumnos repitentes del curso deberán realizar nuevamente aquellos ensayos – y entregar los respectivos informes – de las sesiones en que  obtuvieron nota inferior a 5.0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os informes serán calificados de acuerdo al siguiente criterio: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Presentación</w:t>
        <w:tab/>
        <w:tab/>
        <w:tab/>
        <w:t>10 %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Introducción y Metodología</w:t>
        <w:tab/>
        <w:t xml:space="preserve">20 % </w:t>
        <w:tab/>
        <w:tab/>
        <w:t>(*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Desarrollo y Cálculos</w:t>
        <w:tab/>
        <w:tab/>
        <w:t>30 %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Discusión de los Resultados</w:t>
        <w:tab/>
        <w:t>20 %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Conclusiones</w:t>
        <w:tab/>
        <w:tab/>
        <w:tab/>
        <w:t>10 %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</w:rPr>
      </w:pPr>
      <w:r>
        <w:rPr>
          <w:b w:val="false"/>
        </w:rPr>
        <w:t>Preguntas de la Guía</w:t>
        <w:tab/>
        <w:tab/>
        <w:t>10 %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Toda copia de informes o presentación de informes de semestres anteriores será evaluada con nota 1.0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>(*)</w:t>
        <w:tab/>
        <w:t>En la metodología, limitarse a describir solo aquello que difiera de la</w:t>
      </w:r>
    </w:p>
    <w:p>
      <w:pPr>
        <w:pStyle w:val="Heading"/>
        <w:ind w:left="1416" w:hanging="0"/>
        <w:jc w:val="both"/>
        <w:rPr>
          <w:b w:val="false"/>
          <w:b w:val="false"/>
        </w:rPr>
      </w:pPr>
      <w:r>
        <w:rPr>
          <w:b w:val="false"/>
        </w:rPr>
        <w:t>metodología indicada en la Guía de Laboratorio del ensayo que aparece en U-Cursos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6:01:00Z</dcterms:created>
  <dc:creator>David Silva Saavedra</dc:creator>
  <dc:description/>
  <dc:language>en-US</dc:language>
  <cp:lastModifiedBy>cf</cp:lastModifiedBy>
  <dcterms:modified xsi:type="dcterms:W3CDTF">2004-08-02T16:01:00Z</dcterms:modified>
  <cp:revision>2</cp:revision>
  <dc:subject/>
  <dc:title>REGLAMENTO</dc:title>
</cp:coreProperties>
</file>