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PAUTA EJERCICIO 2 CI43C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E PRIMAVERA 2004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Como sólo hay vehículos livianos, 1 [veh/h] = [veq/h]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acidad movimiento BC</w:t>
      </w:r>
    </w:p>
    <w:p>
      <w:pPr>
        <w:pStyle w:val="Normal"/>
        <w:rPr/>
      </w:pPr>
      <w:r>
        <w:rPr/>
        <w:t>Y=1-0.0291*9=0.7381</w:t>
      </w:r>
    </w:p>
    <w:p>
      <w:pPr>
        <w:pStyle w:val="Normal"/>
        <w:rPr/>
      </w:pPr>
      <w:r>
        <w:rPr/>
        <w:t>X=(1+0.099(3-3.55))(1+.0009(60-120))(1+0.0006(60-150)) = 0.8462</w:t>
      </w:r>
    </w:p>
    <w:p>
      <w:pPr>
        <w:pStyle w:val="Normal"/>
        <w:rPr/>
      </w:pPr>
      <w:r>
        <w:rPr/>
        <w:t>Z=0  (no hay mediana)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S BC</w:t>
      </w:r>
      <w:r>
        <w:rPr>
          <w:lang w:val="en-US"/>
        </w:rPr>
        <w:t xml:space="preserve">=0.8462 [661-0.7381(0.559*450+0.259*450+0.364*150)] = 295.3 [veq/h]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Capacidad movimiento BA</w:t>
      </w:r>
    </w:p>
    <w:p>
      <w:pPr>
        <w:pStyle w:val="Normal"/>
        <w:rPr/>
      </w:pPr>
      <w:r>
        <w:rPr/>
        <w:t>Y=1-0.0291*3=0.9127</w:t>
      </w:r>
    </w:p>
    <w:p>
      <w:pPr>
        <w:pStyle w:val="Normal"/>
        <w:rPr/>
      </w:pPr>
      <w:r>
        <w:rPr/>
        <w:t>X=(1+0.099(3-3.55))(1+.0009(60-120)) = 0.8945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S BA</w:t>
      </w:r>
      <w:r>
        <w:rPr/>
        <w:t>=0.8945 [796-0.9127 (0.364*150)] = 667.4 [veq/h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pacidad movimiento AB</w:t>
      </w:r>
    </w:p>
    <w:p>
      <w:pPr>
        <w:pStyle w:val="Normal"/>
        <w:rPr/>
      </w:pPr>
      <w:r>
        <w:rPr/>
        <w:t>Y=1-0.0291*3=0.9127</w:t>
      </w:r>
    </w:p>
    <w:p>
      <w:pPr>
        <w:pStyle w:val="Normal"/>
        <w:rPr/>
      </w:pPr>
      <w:r>
        <w:rPr/>
        <w:t>X=(1+0.099(3-3.55))(1+.0009(120-120)) = 0.9456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S AB</w:t>
      </w:r>
      <w:r>
        <w:rPr/>
        <w:t>=0.9456 [745-0.9127(0.364*150)] = 657.4 [veq/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apacidad de los movimientos prioritarios es 1800 [veq/h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9:36:00Z</dcterms:created>
  <dc:creator>Francisco</dc:creator>
  <dc:description/>
  <dc:language>en-US</dc:language>
  <cp:lastModifiedBy>Francisco</cp:lastModifiedBy>
  <dcterms:modified xsi:type="dcterms:W3CDTF">2004-09-16T19:56:00Z</dcterms:modified>
  <cp:revision>4</cp:revision>
  <dc:subject/>
  <dc:title>PAUTA EJERCICIO 2 CI43C</dc:title>
</cp:coreProperties>
</file>