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439763189"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598742964"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2130013912"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72600998"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628462848"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1802583085"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643296056"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2146603393"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878167653"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388530776"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228460293"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017533508"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1056274852"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716268005"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1846339214"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1533568083"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719086103"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100857262"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711022514"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2022696715"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333782143"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478009125"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989485650"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881376151"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1796624513"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751710333"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158679323"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1397078668"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1833199744"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445952875"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1828817059"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1271732710"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625546026"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409718422"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351969640"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1344109304"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958096320"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805067919"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336113671"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2033535313"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697592848"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426285478"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324077461"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561821707"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562995647"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954983533"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147331779"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923863782"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811859849"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843914783"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