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426037262"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20702869"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794946233"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719786310"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533486176"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260722926"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1895034589"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1017518886"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541135130"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2080097784"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213688187"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504509056"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489172949"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2080248346"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1489685929"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390976527"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1436481197"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976041462"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1643337279"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226722948"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320946348"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985763357"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7188354"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1015342520"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661805914"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495991136"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963451029"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2144404215"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728000422"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732845911"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2038050021"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21852381"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1283060026"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116379037"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1343314158"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281393618"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788266918"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1925305947"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1388451339"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1475195832"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620705010"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1375016926"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1564576111"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2114085392"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2056255875"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1694236661"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699671483"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2006184318"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1900028238"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1135918347"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