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1A – Proyect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  <w:br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: 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tbl>
      <w:tblPr>
        <w:tblW w:w="859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1"/>
        <w:gridCol w:w="360"/>
        <w:gridCol w:w="360"/>
        <w:gridCol w:w="360"/>
        <w:gridCol w:w="360"/>
        <w:gridCol w:w="360"/>
        <w:gridCol w:w="360"/>
      </w:tblGrid>
      <w:tr>
        <w:trPr>
          <w:trHeight w:val="3351" w:hRule="atLeast"/>
          <w:cantSplit w:val="true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  <w:lang w:val="es-CL" w:eastAsia="es-CL"/>
              </w:rPr>
              <w:t>Item a Eval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rrido Urzua,Jose Migu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ureira Zuñiga,Eduardo Agust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per Moller,Thomas Alejand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enz Correa,Mauricio Alejand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pia Salinas,Carolina Tere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rgara Astudillo,Andres Rodrigo</w:t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Asume el Proyecto como un trabajo en equipo, ofreciendo y requiriendo apoyo en las tareas derivadas del proyecto y compartiendo su experti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Cumple con las tareas asumidas de manera responsable, informando adecuadamente de sus avances y manteniendo actualizadas sus estimaciones de costo de tareas pendient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iciativa para lograr el éxit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Muestra actitud de diálogo que facilita el trabajo en equi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terés por investigar y perfeccionarse en el cumplimiento de sus tareas asumidas y de su rol dentr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47:00Z</dcterms:created>
  <dc:creator>Pamela Falconi</dc:creator>
  <dc:description/>
  <cp:keywords/>
  <dc:language>en-US</dc:language>
  <cp:lastModifiedBy>avillena</cp:lastModifiedBy>
  <dcterms:modified xsi:type="dcterms:W3CDTF">2004-10-04T21:50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262536</vt:r8>
  </property>
  <property fmtid="{D5CDD505-2E9C-101B-9397-08002B2CF9AE}" pid="3" name="_AuthorEmail">
    <vt:lpwstr>avillena@tutopia.com</vt:lpwstr>
  </property>
  <property fmtid="{D5CDD505-2E9C-101B-9397-08002B2CF9AE}" pid="4" name="_AuthorEmailDisplayName">
    <vt:lpwstr>Agustín Villena</vt:lpwstr>
  </property>
  <property fmtid="{D5CDD505-2E9C-101B-9397-08002B2CF9AE}" pid="5" name="_EmailSubject">
    <vt:lpwstr>tareas por cumplir</vt:lpwstr>
  </property>
  <property fmtid="{D5CDD505-2E9C-101B-9397-08002B2CF9AE}" pid="6" name="_ReviewingToolsShownOnce">
    <vt:lpwstr/>
  </property>
</Properties>
</file>