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Calendario de Actividades CC60R 2004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3274"/>
        <w:gridCol w:w="1266"/>
        <w:gridCol w:w="3227"/>
      </w:tblGrid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3/08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5/08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ción Evaluación de Proyecto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08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luación de proyectos de Informática I parte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/08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/08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luación de proyectos de Informática II parte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/08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- Planificación del proyecto del curso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/08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luación de Proyectos de Informática III parte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/ tutorial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/08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IV parte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2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jemplo real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7/09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9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/ Tutorial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/09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acaciones de Fiestas Patrias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acaciones de Fiestas Patria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/09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/ Tutorial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/09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ciones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/09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cione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/10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itación de proyectos I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/10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itación de Proyectos II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/10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limpiadas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/10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limpiada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10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, G6, G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/10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2, G11, G10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10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3, G7, G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8/10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3, G5, G12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2/11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 III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4/11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/ Ejemplo Real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9/11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itación de proyecto IV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/11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2</w:t>
            </w:r>
          </w:p>
        </w:tc>
      </w:tr>
      <w:tr>
        <w:trPr>
          <w:trHeight w:val="270" w:hRule="atLeas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/11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autas de Evaluación / Benchmarks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/11/2003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uxiliar / Ejemplo Real 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/11/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amen (por definir la fecha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2:12:00Z</dcterms:created>
  <dc:creator>SAFP</dc:creator>
  <dc:description/>
  <dc:language>en-US</dc:language>
  <cp:lastModifiedBy>safp</cp:lastModifiedBy>
  <dcterms:modified xsi:type="dcterms:W3CDTF">2004-09-30T20:47:00Z</dcterms:modified>
  <cp:revision>3</cp:revision>
  <dc:subject/>
  <dc:title>Calendario de Actividades CC60R 2003</dc:title>
</cp:coreProperties>
</file>