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C30A – Examen - miércoles 26 de noviembre de 2003 (18 hrs)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El TDA Deque (cola doble) representa una cola que permite poner y sacar elementos por cualquiera de sus dos extremos A y B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</w:t>
      </w:r>
      <w:r>
        <w:rPr>
          <w:sz w:val="24"/>
          <w:lang w:val="es-ES_tradnl"/>
        </w:rPr>
        <w:t>A                                  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4505</wp:posOffset>
                </wp:positionH>
                <wp:positionV relativeFrom="paragraph">
                  <wp:posOffset>6032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75pt" to="253.3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95pt" to="282.1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517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95pt" to="130.9pt,1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67945</wp:posOffset>
                </wp:positionV>
                <wp:extent cx="1463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35pt" to="253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er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Deque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a objeto vacío (sin valore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id enqueA(Objec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id enqueB(Objec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ne objeto x por extremo 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A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A (null si no exist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dequeB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aca objeto por extremo B (null si no existe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olean isEmpty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ue si objeto está vacío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(4 puntos) Implemente el TDA Deque usando como representación una lista enlazada de modo que todas las operaciones tomen tiempo O(1)</w:t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b/>
          <w:b/>
        </w:rPr>
      </w:pPr>
      <w:r>
        <w:rPr>
          <w:b/>
        </w:rPr>
        <w:t>class Nodo{//0.3 ptos</w:t>
      </w:r>
    </w:p>
    <w:p>
      <w:pPr>
        <w:pStyle w:val="Textosinformato"/>
        <w:rPr/>
      </w:pPr>
      <w:r>
        <w:rPr/>
        <w:t xml:space="preserve">public Object valor; </w:t>
        <w:tab/>
        <w:tab/>
        <w:t>//0.1</w:t>
      </w:r>
    </w:p>
    <w:p>
      <w:pPr>
        <w:pStyle w:val="Textosinformato"/>
        <w:rPr/>
      </w:pPr>
      <w:r>
        <w:rPr/>
        <w:t>public Nodo sgte, ant;</w:t>
        <w:tab/>
        <w:tab/>
        <w:t>//0.1</w:t>
      </w:r>
    </w:p>
    <w:p>
      <w:pPr>
        <w:pStyle w:val="Textosinformato"/>
        <w:rPr/>
      </w:pPr>
      <w:r>
        <w:rPr/>
        <w:t>public Nodo(Object x,Nodo y, Nodo z){ valor=x; sgte=y; ant=z;}//0.1</w:t>
      </w:r>
    </w:p>
    <w:p>
      <w:pPr>
        <w:pStyle w:val="Normal"/>
        <w:rPr>
          <w:sz w:val="24"/>
          <w:lang w:val="es-ES_tradnl"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Deque{//0.3 ptos</w:t>
      </w:r>
    </w:p>
    <w:p>
      <w:pPr>
        <w:pStyle w:val="Textosinformato"/>
        <w:rPr/>
      </w:pPr>
      <w:r>
        <w:rPr/>
        <w:t>protected Nodo primero, ultimo;</w:t>
        <w:tab/>
        <w:tab/>
        <w:tab/>
        <w:tab/>
        <w:t>//0.1</w:t>
      </w:r>
    </w:p>
    <w:p>
      <w:pPr>
        <w:pStyle w:val="Textosinformato"/>
        <w:rPr/>
      </w:pPr>
      <w:r>
        <w:rPr/>
        <w:t>public Deque(){ primero=ultimo=null;}</w:t>
        <w:tab/>
        <w:tab/>
        <w:tab/>
        <w:t>//0.1</w:t>
      </w:r>
    </w:p>
    <w:p>
      <w:pPr>
        <w:pStyle w:val="Textosinformato"/>
        <w:rPr/>
      </w:pPr>
      <w:r>
        <w:rPr/>
        <w:t>public boolean isEmpty(){ return primero==null;}</w:t>
        <w:tab/>
        <w:t>//0.1</w:t>
      </w:r>
    </w:p>
    <w:p>
      <w:pPr>
        <w:pStyle w:val="Textosinformato"/>
        <w:rPr>
          <w:b/>
          <w:b/>
        </w:rPr>
      </w:pPr>
      <w:r>
        <w:rPr>
          <w:b/>
        </w:rPr>
        <w:t>public void enqueA(Object x){</w:t>
        <w:tab/>
        <w:t>//0.7 ptos</w:t>
        <w:tab/>
        <w:t>public void enqueB(Object x){//0.7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=new Nodo(x,null,null);//0.1</w:t>
        <w:tab/>
        <w:t xml:space="preserve">  Nodo r=new Nodo(x,null,null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.sgte = primero;</w:t>
        <w:tab/>
        <w:tab/>
        <w:t>//0.1</w:t>
        <w:tab/>
        <w:tab/>
        <w:t xml:space="preserve">  r.ant=ultimo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imero==null)</w:t>
        <w:tab/>
        <w:tab/>
        <w:t xml:space="preserve">//0.1 </w:t>
        <w:tab/>
        <w:t xml:space="preserve">  if(ultimo==null) 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ltimo=r;</w:t>
        <w:tab/>
        <w:tab/>
        <w:tab/>
        <w:t>//0.1</w:t>
        <w:tab/>
        <w:tab/>
        <w:t xml:space="preserve">    primero=r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  <w:tab/>
        <w:tab/>
        <w:tab/>
        <w:tab/>
        <w:tab/>
        <w:tab/>
        <w:t xml:space="preserve">  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mero.ant=r;</w:t>
        <w:tab/>
        <w:tab/>
        <w:t xml:space="preserve">//0.1 </w:t>
        <w:tab/>
        <w:t xml:space="preserve">    ultimo.sgte=r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=r;</w:t>
        <w:tab/>
        <w:tab/>
        <w:tab/>
        <w:t xml:space="preserve">//0.1 </w:t>
        <w:tab/>
        <w:t xml:space="preserve">  ultimo=r;</w:t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Object dequeA(){//1 pto</w:t>
        <w:tab/>
        <w:tab/>
        <w:t>public Object dequeB(){//1 p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imero==null) return null;</w:t>
        <w:tab/>
        <w:t>//0.1</w:t>
        <w:tab/>
        <w:t xml:space="preserve">  if(ultimo==null) return null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bject aux=primero.valor;</w:t>
        <w:tab/>
        <w:tab/>
        <w:t>//0.1   Object aux=ultimo.valor;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imero==ultimo)</w:t>
        <w:tab/>
        <w:tab/>
        <w:tab/>
        <w:t>//0.1   if(primero==ultimo)</w:t>
        <w:tab/>
        <w:tab/>
        <w:tab/>
        <w:t xml:space="preserve">//0.1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ltimo=null;</w:t>
        <w:tab/>
        <w:tab/>
        <w:tab/>
        <w:tab/>
        <w:t>//0.1     primero=null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if(primero.sgte != null)</w:t>
        <w:tab/>
        <w:t>//0.1</w:t>
        <w:tab/>
        <w:t xml:space="preserve">  else if(ultimo.ant != null)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mero.sgte.ant=null;</w:t>
        <w:tab/>
        <w:tab/>
        <w:t>//0.2</w:t>
        <w:tab/>
        <w:t xml:space="preserve">    ultimo.ant.sgte=null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o=primero.sgte;</w:t>
        <w:tab/>
        <w:tab/>
        <w:tab/>
        <w:t>//0.2   ultimo=ultimo.ant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  <w:tab/>
        <w:tab/>
        <w:tab/>
        <w:t>//0.1   return aux;</w:t>
        <w:tab/>
        <w:tab/>
        <w:tab/>
        <w:tab/>
        <w:t>//0.1</w:t>
      </w:r>
    </w:p>
    <w:p>
      <w:pPr>
        <w:pStyle w:val="Textosinformato"/>
        <w:rPr>
          <w:sz w:val="24"/>
          <w:lang w:val="es-ES_tradnl"/>
        </w:rPr>
      </w:pPr>
      <w:r>
        <w:rPr/>
        <w:t>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lang w:val="es-ES_tradnl"/>
        </w:rPr>
        <w:t>(</w:t>
      </w:r>
      <w:r>
        <w:rPr>
          <w:sz w:val="24"/>
          <w:lang w:val="es-ES_tradnl"/>
        </w:rPr>
        <w:t>2 puntos) Use el TDA Deque para determinar si un String es palindrome, es decir, si se lee igual en ambos sentidos. Por ejemplo, palindrome(“roma”) es false y palindrome(“radar”) es true.</w:t>
      </w:r>
    </w:p>
    <w:p>
      <w:pPr>
        <w:pStyle w:val="Textosinformato"/>
        <w:rPr/>
      </w:pPr>
      <w:r>
        <w:rPr/>
        <w:t>static public boolean palindrome(String x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que D = new Deque();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length(); ++i)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.enqueB(x.substring(i,i+1))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true){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Object a=D.dequeA(), b=D.dequeB(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a==null || b==null) break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!a.equals(b)) return false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rue;</w:t>
        <w:tab/>
        <w:tab/>
        <w:tab/>
        <w:tab/>
        <w:tab/>
        <w:tab/>
        <w:t>//0.1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/>
        <w:t>El TDA Set tiene definidas las siguientes operaciones para manejar conjuntos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opera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);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vací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Objec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con elemento 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Set(Se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 conjunto con mismos elementos que conjunto 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t union(Se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nto con la unión con conjunto 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et inter(Set x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njunto con la intersección con conjunto x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ring toString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rega conjunto en la forma “{menor,...,mayor}”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bject menor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rega el menor elemento del conju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 size()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º de elementos (cardinal) del conjunto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mplemente el TDA, representando un objeto de la clase Set  con un árbol binario de búsqueda</w:t>
      </w:r>
    </w:p>
    <w:p>
      <w:pPr>
        <w:pStyle w:val="Textosinformato"/>
        <w:rPr/>
      </w:pPr>
      <w:r>
        <w:rPr/>
        <w:t>class set{</w:t>
      </w:r>
    </w:p>
    <w:p>
      <w:pPr>
        <w:pStyle w:val="Textosinformato"/>
        <w:rPr>
          <w:b/>
          <w:b/>
        </w:rPr>
      </w:pPr>
      <w:r>
        <w:rPr>
          <w:b/>
        </w:rPr>
        <w:t>//constructores: 1 pto</w:t>
      </w:r>
    </w:p>
    <w:p>
      <w:pPr>
        <w:pStyle w:val="Textosinformato"/>
        <w:rPr/>
      </w:pPr>
      <w:r>
        <w:rPr/>
        <w:t>protected Nodo raiz;</w:t>
        <w:tab/>
        <w:tab/>
        <w:t>//0.1</w:t>
      </w:r>
    </w:p>
    <w:p>
      <w:pPr>
        <w:pStyle w:val="Textosinformato"/>
        <w:rPr/>
      </w:pPr>
      <w:r>
        <w:rPr/>
        <w:t>public set(){ raiz=null; }</w:t>
        <w:tab/>
        <w:t>//0.1</w:t>
      </w:r>
    </w:p>
    <w:p>
      <w:pPr>
        <w:pStyle w:val="Textosinformato"/>
        <w:rPr/>
      </w:pPr>
      <w:r>
        <w:rPr/>
        <w:t>public set(Object x){</w:t>
        <w:tab/>
        <w:tab/>
        <w:t xml:space="preserve">//0.3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aiz=new Nodo(x,null,null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set(set x){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iz=nul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gregar(x.raiz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 xml:space="preserve">//union: 1.0 ptos  </w:t>
      </w:r>
    </w:p>
    <w:p>
      <w:pPr>
        <w:pStyle w:val="Textosinformato"/>
        <w:rPr>
          <w:b/>
          <w:b/>
        </w:rPr>
      </w:pPr>
      <w:r>
        <w:rPr>
          <w:b/>
        </w:rPr>
        <w:t>public set union(set x){ 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 aux=new set(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.agregar(x.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rotected void agregar(Nodo x){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==null) retur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iz=agregar((String)x.id,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gregar(x.izq); agregar(x.der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rotected Nodo agregar(String x, Nodo r){</w:t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new Nodo(x,null,null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=x.compareTo((String)r.id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c&lt;0) r.izq=agregar(x,r.izq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c&gt;0) r.der=agregar(x,r.de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inter: 1 pto</w:t>
      </w:r>
    </w:p>
    <w:p>
      <w:pPr>
        <w:pStyle w:val="Textosinformato"/>
        <w:rPr>
          <w:b/>
          <w:b/>
        </w:rPr>
      </w:pPr>
      <w:r>
        <w:rPr>
          <w:b/>
        </w:rPr>
        <w:t>public set inter(set x){  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 aux=new set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.inter(raiz,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rotected void inter(Nodo r,set x){  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contiene(r.id)) raiz=agregar((String)r.id,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er(r.izq,x); inter(r.der,x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rotected boolean contiene(Object x){ return contiene(x,raiz); }//0.1</w:t>
      </w:r>
    </w:p>
    <w:p>
      <w:pPr>
        <w:pStyle w:val="Textosinformato"/>
        <w:rPr>
          <w:b/>
          <w:b/>
        </w:rPr>
      </w:pPr>
      <w:r>
        <w:rPr>
          <w:b/>
        </w:rPr>
        <w:t>protected boolean contiene(Object x,Nodo r){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id.equals(x) || contiene(x,r.izq) || contiene(x,r.der);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menor: 1 pto</w:t>
      </w:r>
    </w:p>
    <w:p>
      <w:pPr>
        <w:pStyle w:val="Textosinformato"/>
        <w:rPr>
          <w:b/>
          <w:b/>
        </w:rPr>
      </w:pPr>
      <w:r>
        <w:rPr>
          <w:b/>
        </w:rPr>
        <w:t>public Object menor(){ return menor(raiz); }</w:t>
      </w:r>
    </w:p>
    <w:p>
      <w:pPr>
        <w:pStyle w:val="Textosinformato"/>
        <w:rPr/>
      </w:pPr>
      <w:r>
        <w:rPr/>
        <w:t>protected Object menor(Nodo r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return nul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izq==null) return r.id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menor(r.izq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size: 1 pto</w:t>
      </w:r>
    </w:p>
    <w:p>
      <w:pPr>
        <w:pStyle w:val="Textosinformato"/>
        <w:rPr>
          <w:b/>
          <w:b/>
        </w:rPr>
      </w:pPr>
      <w:r>
        <w:rPr>
          <w:b/>
        </w:rPr>
        <w:t>public int size(){ return size(raiz); }</w:t>
      </w:r>
    </w:p>
    <w:p>
      <w:pPr>
        <w:pStyle w:val="Textosinformato"/>
        <w:rPr/>
      </w:pPr>
      <w:r>
        <w:rPr/>
        <w:t>protected int size(Nodo r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r==null ) return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size(r.izq) + 1 + size(r.der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toString: 1 pto</w:t>
      </w:r>
    </w:p>
    <w:p>
      <w:pPr>
        <w:pStyle w:val="Textosinformato"/>
        <w:rPr>
          <w:b/>
          <w:b/>
        </w:rPr>
      </w:pPr>
      <w:r>
        <w:rPr>
          <w:b/>
        </w:rPr>
        <w:t>public String toString(){ return "{"+toString(raiz)+"}"; }</w:t>
      </w:r>
    </w:p>
    <w:p>
      <w:pPr>
        <w:pStyle w:val="Textosinformato"/>
        <w:rPr/>
      </w:pPr>
      <w:r>
        <w:rPr/>
        <w:t>protected String toString(Nodo r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return "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oString(r.izq)+r.id+toString(r.der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3. Escriba un método que devuelva el camino más corto entre dos vértices X e Y de un Grafo G (dirigido y sin valores en los arcos). Se entiende por camino más corto el que comprende menos vértice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Encabezamiento: </w:t>
      </w:r>
    </w:p>
    <w:p>
      <w:pPr>
        <w:pStyle w:val="Normal"/>
        <w:rPr/>
      </w:pPr>
      <w:r>
        <w:rPr>
          <w:sz w:val="24"/>
          <w:lang w:val="es-ES_tradnl"/>
        </w:rPr>
        <w:t xml:space="preserve">static public Vertice[] </w:t>
      </w:r>
      <w:r>
        <w:rPr>
          <w:b/>
          <w:sz w:val="24"/>
          <w:lang w:val="es-ES_tradnl"/>
        </w:rPr>
        <w:t>caminoMasCorto</w:t>
      </w:r>
      <w:r>
        <w:rPr>
          <w:sz w:val="24"/>
          <w:lang w:val="es-ES_tradnl"/>
        </w:rPr>
        <w:t>(Vertice X,Vertice Y, Grafo G)</w:t>
      </w:r>
    </w:p>
    <w:p>
      <w:pPr>
        <w:pStyle w:val="Normal"/>
        <w:ind w:first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ind w:hanging="0"/>
        <w:rPr/>
      </w:pPr>
      <w:r>
        <w:rPr/>
        <w:t>Nota. utilice la clase Grafo (y otras que necesite) con los mismos métodos vistos en clase.</w:t>
      </w:r>
    </w:p>
    <w:sectPr>
      <w:type w:val="nextPage"/>
      <w:pgSz w:w="12240" w:h="15840"/>
      <w:pgMar w:left="1701" w:right="72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52:00Z</dcterms:created>
  <dc:creator>jalvarez</dc:creator>
  <dc:description/>
  <dc:language>en-US</dc:language>
  <cp:lastModifiedBy>jalvarez</cp:lastModifiedBy>
  <cp:lastPrinted>2003-11-26T16:06:00Z</cp:lastPrinted>
  <dcterms:modified xsi:type="dcterms:W3CDTF">2003-11-28T14:59:00Z</dcterms:modified>
  <cp:revision>3</cp:revision>
  <dc:subject/>
  <dc:title>CC30A - Control 1- viernes 26 de septiembre de 2003</dc:title>
</cp:coreProperties>
</file>