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rbol Balanceado.</w:t>
      </w:r>
      <w:r>
        <w:rPr>
          <w:rFonts w:cs="Times New Roman" w:ascii="Times New Roman" w:hAnsi="Times New Roman"/>
          <w:sz w:val="24"/>
        </w:rPr>
        <w:t xml:space="preserve"> Arbol que garantiza costos de búsqueda, inserción y eliminación en tiempo O(log(n)) incluso en el peor caso. Ejemplos: árboles AVL y árboles 2-3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rbol AVL</w:t>
      </w:r>
      <w:r>
        <w:rPr>
          <w:rFonts w:cs="Times New Roman" w:ascii="Times New Roman" w:hAnsi="Times New Roman"/>
          <w:sz w:val="24"/>
        </w:rPr>
        <w:t xml:space="preserve"> (Adelson-Velskii y Landis). ABB que asegura costo O(log(n)) en las operaciones de búsqueda, inserción y eliminación, manteniendo una condición de bala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Condición de balance:</w:t>
      </w:r>
      <w:r>
        <w:rPr>
          <w:rFonts w:cs="Times New Roman" w:ascii="Times New Roman" w:hAnsi="Times New Roman"/>
          <w:sz w:val="24"/>
        </w:rPr>
        <w:t xml:space="preserve"> Para todo nodo interno, la diferencia de altura de sus dos árboles hijos es menor o igual que uno.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8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5945</wp:posOffset>
                </wp:positionH>
                <wp:positionV relativeFrom="paragraph">
                  <wp:posOffset>114300</wp:posOffset>
                </wp:positionV>
                <wp:extent cx="457200" cy="2743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pt" to="181.3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7465</wp:posOffset>
                </wp:positionH>
                <wp:positionV relativeFrom="paragraph">
                  <wp:posOffset>114300</wp:posOffset>
                </wp:positionV>
                <wp:extent cx="640080" cy="27432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pt" to="253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|altura(I) – altura(D)|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26670</wp:posOffset>
                </wp:positionV>
                <wp:extent cx="914400" cy="640080"/>
                <wp:effectExtent l="9525" t="8255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35pt;margin-top:2.1pt;width:71.9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26670</wp:posOffset>
                </wp:positionV>
                <wp:extent cx="944880" cy="640080"/>
                <wp:effectExtent l="10160" t="8255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640080"/>
                        </a:xfrm>
                        <a:prstGeom prst="triangle">
                          <a:avLst>
                            <a:gd name="adj" fmla="val 520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1pt;width:74.3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1660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5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ejemplo y contraejemplo de AVL :</w:t>
      </w:r>
    </w:p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41"/>
        <w:gridCol w:w="641"/>
        <w:gridCol w:w="667"/>
        <w:gridCol w:w="720"/>
        <w:gridCol w:w="720"/>
        <w:gridCol w:w="630"/>
        <w:gridCol w:w="468"/>
        <w:gridCol w:w="641"/>
        <w:gridCol w:w="641"/>
        <w:gridCol w:w="641"/>
        <w:gridCol w:w="641"/>
        <w:gridCol w:w="641"/>
        <w:gridCol w:w="641"/>
      </w:tblGrid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2.3pt" to="123.7pt,2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2.3pt" to="188.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56210</wp:posOffset>
                      </wp:positionV>
                      <wp:extent cx="274320" cy="18288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2.3pt" to="354.1pt,2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12.3pt" to="411.7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*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71450</wp:posOffset>
                      </wp:positionV>
                      <wp:extent cx="182880" cy="18288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3.5pt" to="188.5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71450</wp:posOffset>
                      </wp:positionV>
                      <wp:extent cx="274320" cy="18288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3.5pt" to="73.3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71450</wp:posOffset>
                      </wp:positionV>
                      <wp:extent cx="274320" cy="182880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3.5pt" to="102.1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80010</wp:posOffset>
                      </wp:positionV>
                      <wp:extent cx="274320" cy="27432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6.3pt" to="325.3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80010</wp:posOffset>
                      </wp:positionV>
                      <wp:extent cx="365760" cy="274320"/>
                      <wp:effectExtent l="3175" t="3810" r="317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6.3pt" to="368.5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71450</wp:posOffset>
                      </wp:positionV>
                      <wp:extent cx="182880" cy="18288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13.5pt" to="418.9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*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95250</wp:posOffset>
                      </wp:positionV>
                      <wp:extent cx="274320" cy="27432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7.5pt" to="296.5pt,2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95250</wp:posOffset>
                      </wp:positionV>
                      <wp:extent cx="365760" cy="274320"/>
                      <wp:effectExtent l="3175" t="3810" r="317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7.5pt" to="332.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86690</wp:posOffset>
                      </wp:positionV>
                      <wp:extent cx="274320" cy="182880"/>
                      <wp:effectExtent l="3175" t="4445" r="317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4.7pt" to="37.3pt,2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86690</wp:posOffset>
                      </wp:positionV>
                      <wp:extent cx="274320" cy="18288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4.7pt" to="73.3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10490</wp:posOffset>
                      </wp:positionV>
                      <wp:extent cx="182880" cy="18288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8.7pt" to="260.5pt,23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erción</w:t>
      </w:r>
    </w:p>
    <w:tbl>
      <w:tblPr>
        <w:tblW w:w="67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246"/>
        <w:gridCol w:w="998"/>
        <w:gridCol w:w="1122"/>
        <w:gridCol w:w="1122"/>
      </w:tblGrid>
      <w:tr>
        <w:trPr/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57480</wp:posOffset>
                      </wp:positionV>
                      <wp:extent cx="365760" cy="91440"/>
                      <wp:effectExtent l="1270" t="5080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2.4pt" to="66.1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57480</wp:posOffset>
                      </wp:positionV>
                      <wp:extent cx="365760" cy="91440"/>
                      <wp:effectExtent l="1270" t="5080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12.4pt" to="231.7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ertar 3</w:t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65100</wp:posOffset>
                      </wp:positionV>
                      <wp:extent cx="365760" cy="9144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3pt" to="289.3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0)</w:t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1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(0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Solución: restaurar condición de balance a través de una modificación (</w:t>
      </w:r>
      <w:r>
        <w:rPr>
          <w:rFonts w:cs="Times New Roman" w:ascii="Times New Roman" w:hAnsi="Times New Roman"/>
          <w:b/>
          <w:sz w:val="24"/>
        </w:rPr>
        <w:t>rotació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osinformato"/>
        <w:rPr/>
      </w:pPr>
      <w:r>
        <w:rPr/>
        <w:t>Rotación simple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44780</wp:posOffset>
                      </wp:positionV>
                      <wp:extent cx="457200" cy="182880"/>
                      <wp:effectExtent l="1905" t="4445" r="190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1.4pt" to="58.9pt,2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44780</wp:posOffset>
                      </wp:positionV>
                      <wp:extent cx="457200" cy="182880"/>
                      <wp:effectExtent l="1905" t="4445" r="190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1.4pt" to="102.1pt,25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44780</wp:posOffset>
                      </wp:positionV>
                      <wp:extent cx="365760" cy="182880"/>
                      <wp:effectExtent l="2540" t="4445" r="254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11.4pt" to="368.5pt,2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44780</wp:posOffset>
                      </wp:positionV>
                      <wp:extent cx="731520" cy="0"/>
                      <wp:effectExtent l="0" t="85725" r="0" b="857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1.4pt" to="253.3pt,11.4pt" stroked="t" o:allowincell="f" style="position:absolute;mso-position-horizontal-relative:margin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3340</wp:posOffset>
                      </wp:positionV>
                      <wp:extent cx="4572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4.2pt" to="58.9pt,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53340</wp:posOffset>
                      </wp:positionV>
                      <wp:extent cx="36576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2pt" to="361.3pt,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44780</wp:posOffset>
                      </wp:positionV>
                      <wp:extent cx="457200" cy="365760"/>
                      <wp:effectExtent l="3175" t="3810" r="317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11.4pt" to="418.9pt,4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52400</wp:posOffset>
                      </wp:positionV>
                      <wp:extent cx="457200" cy="914400"/>
                      <wp:effectExtent l="6350" t="19685" r="698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.35pt;margin-top:12pt;width:35.9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52400</wp:posOffset>
                      </wp:positionV>
                      <wp:extent cx="182880" cy="182880"/>
                      <wp:effectExtent l="5080" t="5080" r="1016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18000 h 103680"/>
                                  <a:gd name="textAreaBottom" fmla="*/ 752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.95pt;margin-top:1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8580</wp:posOffset>
                      </wp:positionV>
                      <wp:extent cx="457200" cy="274320"/>
                      <wp:effectExtent l="2540" t="4445" r="254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5.4pt" to="102.1pt,2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2.6pt" to="152.5pt,26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160020</wp:posOffset>
                      </wp:positionV>
                      <wp:extent cx="548640" cy="914400"/>
                      <wp:effectExtent l="6985" t="17145" r="762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35pt;margin-top:12.6pt;width:43.1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12.6pt" to="375.7pt,26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12.6pt" to="325.3pt,2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5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67640</wp:posOffset>
                      </wp:positionV>
                      <wp:extent cx="548640" cy="914400"/>
                      <wp:effectExtent l="6985" t="17145" r="762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95pt;margin-top:13.2pt;width:43.1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7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4.1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-4445</wp:posOffset>
                      </wp:positionV>
                      <wp:extent cx="283210" cy="28321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-0.35pt;mso-position-vertical-relative:text;margin-left:8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224780</wp:posOffset>
                      </wp:positionH>
                      <wp:positionV relativeFrom="paragraph">
                        <wp:posOffset>-4445</wp:posOffset>
                      </wp:positionV>
                      <wp:extent cx="283210" cy="28321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-0.35pt;mso-position-vertical-relative:text;margin-left:41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744220</wp:posOffset>
                      </wp:positionH>
                      <wp:positionV relativeFrom="paragraph">
                        <wp:posOffset>94615</wp:posOffset>
                      </wp:positionV>
                      <wp:extent cx="283210" cy="28321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7.45pt;mso-position-vertical-relative:text;margin-left:5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3175</wp:posOffset>
                      </wp:positionV>
                      <wp:extent cx="283210" cy="28321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28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676140</wp:posOffset>
                      </wp:positionH>
                      <wp:positionV relativeFrom="paragraph">
                        <wp:posOffset>3175</wp:posOffset>
                      </wp:positionV>
                      <wp:extent cx="283210" cy="28321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368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10795</wp:posOffset>
                      </wp:positionV>
                      <wp:extent cx="283210" cy="28321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85pt;mso-position-vertical-relative:text;margin-left:1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Rotación Doble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748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57480</wp:posOffset>
                      </wp:positionV>
                      <wp:extent cx="548640" cy="365760"/>
                      <wp:effectExtent l="3175" t="4445" r="317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2.4pt" to="58.9pt,41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57480</wp:posOffset>
                      </wp:positionV>
                      <wp:extent cx="548640" cy="91440"/>
                      <wp:effectExtent l="1270" t="5080" r="127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2.4pt" to="116.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66040</wp:posOffset>
                      </wp:positionV>
                      <wp:extent cx="4572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5.2pt" to="51.7pt,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65100</wp:posOffset>
                      </wp:positionV>
                      <wp:extent cx="548640" cy="182880"/>
                      <wp:effectExtent l="1905" t="508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3pt" to="346.9pt,27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65100</wp:posOffset>
                      </wp:positionV>
                      <wp:extent cx="457200" cy="182880"/>
                      <wp:effectExtent l="1905" t="4445" r="190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3pt" to="397.3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5.8pt" to="346.9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65100</wp:posOffset>
                      </wp:positionV>
                      <wp:extent cx="365760" cy="182880"/>
                      <wp:effectExtent l="2540" t="4445" r="254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3pt" to="123.7pt,27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65100</wp:posOffset>
                      </wp:positionV>
                      <wp:extent cx="365760" cy="365760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3pt" to="159.7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73660</wp:posOffset>
                      </wp:positionV>
                      <wp:extent cx="1188720" cy="0"/>
                      <wp:effectExtent l="0" t="57150" r="0" b="571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5.8pt" to="282.1pt,5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65100</wp:posOffset>
                      </wp:positionV>
                      <wp:extent cx="182880" cy="274320"/>
                      <wp:effectExtent l="5080" t="5080" r="825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27000 h 155520"/>
                                  <a:gd name="textAreaBottom" fmla="*/ 1126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6.15pt;margin-top:13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-2540</wp:posOffset>
                      </wp:positionV>
                      <wp:extent cx="457200" cy="822960"/>
                      <wp:effectExtent l="6350" t="18415" r="698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5.85pt;margin-top:-0.2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-2540</wp:posOffset>
                      </wp:positionV>
                      <wp:extent cx="274320" cy="91440"/>
                      <wp:effectExtent l="5080" t="5715" r="1206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27000 w 155520"/>
                                  <a:gd name="textAreaRight" fmla="*/ 112680 w 155520"/>
                                  <a:gd name="textAreaTop" fmla="*/ 6840 h 51840"/>
                                  <a:gd name="textAreaBottom" fmla="*/ 4500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55pt;margin-top:-0.2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96520</wp:posOffset>
                      </wp:positionV>
                      <wp:extent cx="457200" cy="914400"/>
                      <wp:effectExtent l="6350" t="19685" r="698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55pt;margin-top:7.6pt;width:35.9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5080</wp:posOffset>
                      </wp:positionV>
                      <wp:extent cx="274320" cy="182880"/>
                      <wp:effectExtent l="3175" t="4445" r="317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0.4pt" to="296.5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5080</wp:posOffset>
                      </wp:positionV>
                      <wp:extent cx="182880" cy="182880"/>
                      <wp:effectExtent l="3810" t="3810" r="3810" b="381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0.4pt" to="310.9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5080</wp:posOffset>
                      </wp:positionV>
                      <wp:extent cx="274320" cy="182880"/>
                      <wp:effectExtent l="3175" t="4445" r="317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0.4pt" to="404.5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5080</wp:posOffset>
                      </wp:positionV>
                      <wp:extent cx="182880" cy="91440"/>
                      <wp:effectExtent l="2540" t="4445" r="254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0.4pt" to="42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080</wp:posOffset>
                      </wp:positionV>
                      <wp:extent cx="457200" cy="822960"/>
                      <wp:effectExtent l="6350" t="18415" r="698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35pt;margin-top:0.4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5080</wp:posOffset>
                      </wp:positionV>
                      <wp:extent cx="457200" cy="182880"/>
                      <wp:effectExtent l="1905" t="4445" r="190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4pt" to="87.7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080</wp:posOffset>
                      </wp:positionV>
                      <wp:extent cx="365760" cy="182880"/>
                      <wp:effectExtent l="2540" t="4445" r="254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0.4pt" to="123.7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8.5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5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2700</wp:posOffset>
                      </wp:positionV>
                      <wp:extent cx="548640" cy="822960"/>
                      <wp:effectExtent l="6985" t="15240" r="762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35pt;margin-top:1pt;width:43.1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9.3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.1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99695</wp:posOffset>
                      </wp:positionV>
                      <wp:extent cx="283210" cy="283210"/>
                      <wp:effectExtent l="0" t="0" r="0" b="0"/>
                      <wp:wrapNone/>
                      <wp:docPr id="7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7.85pt;mso-position-vertical-relative:text;margin-left: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932940</wp:posOffset>
                      </wp:positionH>
                      <wp:positionV relativeFrom="paragraph">
                        <wp:posOffset>107315</wp:posOffset>
                      </wp:positionV>
                      <wp:extent cx="283210" cy="283210"/>
                      <wp:effectExtent l="0" t="0" r="0" b="0"/>
                      <wp:wrapNone/>
                      <wp:docPr id="7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8.45pt;mso-position-vertical-relative:text;margin-left:15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7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26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8531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7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0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7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2247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8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41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6990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8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47574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8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11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Hashing:</w:t>
      </w:r>
      <w:r>
        <w:rPr>
          <w:sz w:val="24"/>
          <w:lang w:val="es-ES_tradnl"/>
        </w:rPr>
        <w:t xml:space="preserve"> método de búsqueda de orden 1 (O(1))</w:t>
      </w:r>
    </w:p>
    <w:p>
      <w:pPr>
        <w:pStyle w:val="Normal"/>
        <w:rPr/>
      </w:pPr>
      <w:r>
        <w:rPr>
          <w:sz w:val="24"/>
          <w:lang w:val="es-ES_tradnl"/>
        </w:rPr>
        <w:t xml:space="preserve">Definir (usar) una función de hash h/ h: x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s-ES_tradnl"/>
        </w:rPr>
        <w:t xml:space="preserve"> [0,m[  con m &lt;&lt; k y m&gt;n(Nº elementos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or ejemplo, h(x) = x % m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static public int </w:t>
      </w:r>
      <w:r>
        <w:rPr>
          <w:rFonts w:cs="Courier New" w:ascii="Courier New" w:hAnsi="Courier New"/>
          <w:b/>
          <w:sz w:val="24"/>
          <w:lang w:val="es-ES_tradnl"/>
        </w:rPr>
        <w:t>h</w:t>
      </w:r>
      <w:r>
        <w:rPr>
          <w:rFonts w:cs="Courier New" w:ascii="Courier New" w:hAnsi="Courier New"/>
          <w:sz w:val="24"/>
          <w:lang w:val="es-ES_tradnl"/>
        </w:rPr>
        <w:t>(int x){ return x % m;}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¿búsqueda?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 int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&lt;0)  return –1; //no está (a inicialmente con –1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x) return i;</w:t>
        <w:tab/>
        <w:t>//está en índice i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...  //colisión (índice i está ocupado por otro valor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Heading1"/>
        <w:rPr>
          <w:rFonts w:ascii="Courier" w:hAnsi="Courier" w:cs="Courier"/>
        </w:rPr>
      </w:pPr>
      <w:r>
        <w:rPr/>
        <w:t>Resolución de colisiones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Redireccionamiento abierto (intentar con otra función de hash)</w:t>
      </w:r>
    </w:p>
    <w:p>
      <w:pPr>
        <w:pStyle w:val="Normal"/>
        <w:numPr>
          <w:ilvl w:val="0"/>
          <w:numId w:val="7"/>
        </w:numPr>
        <w:rPr>
          <w:sz w:val="24"/>
          <w:lang w:val="es-ES_tradnl"/>
        </w:rPr>
      </w:pPr>
      <w:r>
        <w:rPr>
          <w:sz w:val="24"/>
          <w:lang w:val="es-ES_tradnl"/>
        </w:rPr>
        <w:t>Encadenamiento (lista enlazada de colisiones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cs="Courier" w:ascii="Courier" w:hAnsi="Courier"/>
          <w:sz w:val="24"/>
          <w:lang w:val="es-ES_tradnl"/>
        </w:rPr>
      </w:r>
    </w:p>
    <w:p>
      <w:pPr>
        <w:pStyle w:val="Heading1"/>
        <w:rPr/>
      </w:pPr>
      <w:r>
        <w:rPr/>
        <w:t>Redireccionamiento abierto</w:t>
      </w:r>
    </w:p>
    <w:p>
      <w:pPr>
        <w:pStyle w:val="TextBody"/>
        <w:rPr/>
      </w:pPr>
      <w:r>
        <w:rPr/>
        <w:t>Se dispone de una sucesión de funciones de hash: h0(x), h1(x), 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rimero se intenta con h0(x), Si casillero está ocupado se prueba con h1(x), ..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b/>
          <w:sz w:val="24"/>
          <w:lang w:val="es-ES_tradnl"/>
        </w:rPr>
        <w:t xml:space="preserve">Linear probing (rehashing lineal): </w:t>
      </w:r>
      <w:r>
        <w:rPr>
          <w:sz w:val="24"/>
          <w:lang w:val="es-ES_tradnl"/>
        </w:rPr>
        <w:t xml:space="preserve">h0(x) = h(x); h </w:t>
      </w:r>
      <w:r>
        <w:rPr>
          <w:sz w:val="24"/>
          <w:vertAlign w:val="subscript"/>
          <w:lang w:val="es-ES_tradnl"/>
        </w:rPr>
        <w:t>i+1</w:t>
      </w:r>
      <w:r>
        <w:rPr>
          <w:sz w:val="24"/>
          <w:lang w:val="es-ES_tradnl"/>
        </w:rPr>
        <w:t>(x) = (h</w:t>
      </w:r>
      <w:r>
        <w:rPr>
          <w:sz w:val="24"/>
          <w:vertAlign w:val="subscript"/>
          <w:lang w:val="es-ES_tradnl"/>
        </w:rPr>
        <w:t>i</w:t>
      </w:r>
      <w:r>
        <w:rPr>
          <w:sz w:val="24"/>
          <w:lang w:val="es-ES_tradnl"/>
        </w:rPr>
        <w:t>(x)+1) % m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int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int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= h(x);</w:t>
        <w:tab/>
        <w:tab/>
        <w:tab/>
        <w:tab/>
        <w:t>//h0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while(a[i]&gt;=0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f(a[i]==x) return i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  </w:t>
      </w:r>
      <w:r>
        <w:rPr>
          <w:rFonts w:cs="Courier" w:ascii="Courier" w:hAnsi="Courier"/>
          <w:sz w:val="24"/>
          <w:lang w:val="es-ES_tradnl"/>
        </w:rPr>
        <w:t>i = (i+1) % m;</w:t>
        <w:tab/>
        <w:tab/>
        <w:tab/>
        <w:t>//h1,h2,...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–1;</w:t>
      </w:r>
    </w:p>
    <w:p>
      <w:pPr>
        <w:pStyle w:val="Normal"/>
        <w:rPr>
          <w:sz w:val="24"/>
          <w:lang w:val="es-ES_tradnl"/>
        </w:rPr>
      </w:pPr>
      <w:r>
        <w:rPr/>
        <w:t>}</w:t>
      </w:r>
    </w:p>
    <w:p>
      <w:pPr>
        <w:pStyle w:val="TextBody"/>
        <w:numPr>
          <w:ilvl w:val="0"/>
          <w:numId w:val="4"/>
        </w:numPr>
        <w:rPr/>
      </w:pPr>
      <w:r>
        <w:rPr/>
        <w:t>Cuando la tabla de hashing está muy llena, este método resulta muy lento</w:t>
      </w:r>
    </w:p>
    <w:p>
      <w:pPr>
        <w:pStyle w:val="TextBody"/>
        <w:numPr>
          <w:ilvl w:val="0"/>
          <w:numId w:val="3"/>
        </w:numPr>
        <w:rPr/>
      </w:pPr>
      <w:r>
        <w:rPr>
          <w:lang w:val="es-ES"/>
        </w:rPr>
        <w:t>Búsqueda exitosa: ½(1 + 1/(1-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 xml:space="preserve">)) en que </w:t>
      </w:r>
      <w:r>
        <w:rPr>
          <w:rFonts w:eastAsia="Symbol" w:cs="Symbol" w:ascii="Symbol" w:hAnsi="Symbol"/>
          <w:lang w:val="es-ES"/>
        </w:rPr>
        <w:t></w:t>
      </w:r>
      <w:r>
        <w:rPr>
          <w:lang w:val="es-ES"/>
        </w:rPr>
        <w:t>=n/m (factor de carga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Búsqueda infructuosa: ½ (1+(1-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)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Heading1"/>
        <w:numPr>
          <w:ilvl w:val="0"/>
          <w:numId w:val="5"/>
        </w:numPr>
        <w:rPr>
          <w:rFonts w:ascii="Courier New" w:hAnsi="Courier New" w:cs="Courier New"/>
          <w:b w:val="false"/>
          <w:b w:val="false"/>
        </w:rPr>
      </w:pPr>
      <w:r>
        <w:rPr>
          <w:b w:val="false"/>
        </w:rPr>
        <w:t>¿Construcción del arreglo? Usar misma función de hashing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Encadenamiento </w:t>
      </w:r>
      <w:r>
        <w:rPr>
          <w:sz w:val="24"/>
        </w:rPr>
        <w:t>Los elementos que caen en el mismo casillero se enlazan en una lista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ce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75565</wp:posOffset>
                      </wp:positionV>
                      <wp:extent cx="64008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5.95pt" to="123.7pt,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635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7.75pt" to="116.5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98425</wp:posOffset>
                      </wp:positionV>
                      <wp:extent cx="640080" cy="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7.75pt" to="217.3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75pt" to="296.5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4406265</wp:posOffset>
                      </wp:positionH>
                      <wp:positionV relativeFrom="paragraph">
                        <wp:posOffset>98425</wp:posOffset>
                      </wp:positionV>
                      <wp:extent cx="548640" cy="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95pt,7.75pt" to="390.1pt,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121285</wp:posOffset>
                      </wp:positionV>
                      <wp:extent cx="548640" cy="0"/>
                      <wp:effectExtent l="635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5pt,9.55pt" to="210.1pt,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21285</wp:posOffset>
                      </wp:positionV>
                      <wp:extent cx="640080" cy="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9.55pt" to="123.7pt,9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Nodo </w:t>
      </w:r>
      <w:r>
        <w:rPr>
          <w:rFonts w:cs="Courier" w:ascii="Courier" w:hAnsi="Courier"/>
          <w:b/>
          <w:sz w:val="24"/>
          <w:lang w:val="es-ES_tradnl"/>
        </w:rPr>
        <w:t>buscar</w:t>
      </w:r>
      <w:r>
        <w:rPr>
          <w:rFonts w:cs="Courier" w:ascii="Courier" w:hAnsi="Courier"/>
          <w:sz w:val="24"/>
          <w:lang w:val="es-ES_tradnl"/>
        </w:rPr>
        <w:t>(int x, Nodo[]a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nt i = h(x)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if(a[i]==null) return null;//no está (a inic. c/null))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or(Nodo r=a[i];r!=null;r=r.sgte) if(r.valor==x)return r;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return null;</w:t>
      </w:r>
    </w:p>
    <w:p>
      <w:pPr>
        <w:pStyle w:val="Normal"/>
        <w:rPr>
          <w:lang w:val="es-ES_tradnl"/>
        </w:rPr>
      </w:pPr>
      <w:r>
        <w:rPr>
          <w:rFonts w:cs="Courier" w:ascii="Courier" w:hAnsi="Courier"/>
          <w:sz w:val="24"/>
          <w:lang w:val="es-ES_tradnl"/>
        </w:rPr>
        <w:t>}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¿Tiempo de búsqueda? Exitosa: 1 + </w:t>
      </w:r>
      <w:r>
        <w:rPr>
          <w:rFonts w:eastAsia="Symbol" w:cs="Symbol" w:ascii="Symbol" w:hAnsi="Symbol"/>
          <w:b w:val="false"/>
          <w:lang w:val="es-ES"/>
        </w:rPr>
        <w:t></w:t>
      </w:r>
      <w:r>
        <w:rPr>
          <w:b w:val="false"/>
        </w:rPr>
        <w:t xml:space="preserve">/2, Infructuosa: </w:t>
      </w:r>
      <w:r>
        <w:rPr>
          <w:rFonts w:eastAsia="Symbol" w:cs="Symbol" w:ascii="Symbol" w:hAnsi="Symbol"/>
          <w:b w:val="false"/>
          <w:lang w:val="es-ES"/>
        </w:rPr>
        <w:t></w:t>
      </w:r>
      <w:r>
        <w:br w:type="page"/>
      </w:r>
    </w:p>
    <w:p>
      <w:pPr>
        <w:pStyle w:val="Heading1"/>
        <w:rPr/>
      </w:pPr>
      <w:r>
        <w:rPr/>
        <w:t>TDA Diccionario: Implementación con Hashing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h</w:t>
      </w:r>
      <w:r>
        <w:rPr>
          <w:sz w:val="24"/>
        </w:rPr>
        <w:t>(Object x){ return Math.abs(x.hashCode()% m);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representación: hashing con encadenamiento</w:t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>public Object id, info; public Nodo sgte;</w:t>
      </w:r>
    </w:p>
    <w:p>
      <w:pPr>
        <w:pStyle w:val="Textosinformato"/>
        <w:rPr>
          <w:sz w:val="24"/>
        </w:rPr>
      </w:pPr>
      <w:r>
        <w:rPr>
          <w:sz w:val="24"/>
        </w:rPr>
        <w:t>public Nodo(Object x,Object y,Nodo z){id=x;info=y;sgte=z;}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rotected final int m=100;</w:t>
      </w:r>
    </w:p>
    <w:p>
      <w:pPr>
        <w:pStyle w:val="Textosinformato"/>
        <w:rPr>
          <w:sz w:val="24"/>
        </w:rPr>
      </w:pPr>
      <w:r>
        <w:rPr>
          <w:sz w:val="24"/>
        </w:rPr>
        <w:t>protected Nodo[] tabla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tabla = new Nodo[m];}</w:t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h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r=referencia(x,tabla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return r==null ? null : r.info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Object x, Object y){...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Object y)throws DiccLleno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h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eferencia(x,tabla[i]) != null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[i] = new Nodo(x,y,tabla[i]); return true;</w:t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...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Object x, 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 null || r.id.equals(x) ) return 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referencia(x, r.sgte);</w:t>
      </w:r>
    </w:p>
    <w:p>
      <w:pPr>
        <w:pStyle w:val="Textosinformato"/>
        <w:rPr>
          <w:b/>
          <w:b/>
          <w:sz w:val="24"/>
        </w:rPr>
      </w:pPr>
      <w:r>
        <w:rPr>
          <w:sz w:val="24"/>
        </w:rPr>
        <w:t>}</w:t>
        <w:tab/>
        <w:tab/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representacion: hashing con rehashing lineal</w:t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>public Object id, info; boolean borrado;</w:t>
      </w:r>
    </w:p>
    <w:p>
      <w:pPr>
        <w:pStyle w:val="Textosinformato"/>
        <w:rPr>
          <w:sz w:val="24"/>
        </w:rPr>
      </w:pPr>
      <w:r>
        <w:rPr>
          <w:sz w:val="24"/>
        </w:rPr>
        <w:t>public Nodo(Object x,Object y){id=x;info=y;borrado=false;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static protected final int m=100;</w:t>
      </w:r>
    </w:p>
    <w:p>
      <w:pPr>
        <w:pStyle w:val="Textosinformato"/>
        <w:rPr>
          <w:sz w:val="24"/>
        </w:rPr>
      </w:pPr>
      <w:r>
        <w:rPr>
          <w:sz w:val="24"/>
        </w:rPr>
        <w:t>protected Nodo[] tabla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tabla=new Nodo[m];}</w:t>
      </w:r>
    </w:p>
    <w:p>
      <w:pPr>
        <w:pStyle w:val="Textosinformato"/>
        <w:rPr/>
      </w:pPr>
      <w:r>
        <w:rPr>
          <w:sz w:val="24"/>
        </w:rPr>
        <w:t xml:space="preserve">public Object </w:t>
      </w:r>
      <w:r>
        <w:rPr>
          <w:b/>
          <w:sz w:val="24"/>
        </w:rPr>
        <w:t>buscar</w:t>
      </w:r>
      <w:r>
        <w:rPr>
          <w:sz w:val="24"/>
        </w:rPr>
        <w:t>(Object x){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nt i=indice(x); return i&lt;0 ? null : tabla[i].info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}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ublic boolean </w:t>
      </w:r>
      <w:r>
        <w:rPr>
          <w:b/>
          <w:sz w:val="24"/>
        </w:rPr>
        <w:t>cambiar</w:t>
      </w:r>
      <w:r>
        <w:rPr>
          <w:sz w:val="24"/>
        </w:rPr>
        <w:t>(Object x, Object y){...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Object x, Object y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 i=h(x); tabla[i] != null; i=(i+1)% m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tabla[i].id.equals(x)&amp;&amp;!tabla[i].borrado)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tabla[i]=new Nodo(x,y); return true;</w:t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ndice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&lt;0 ) return 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abla[i].borrado = true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int </w:t>
      </w:r>
      <w:r>
        <w:rPr>
          <w:b/>
          <w:sz w:val="24"/>
        </w:rPr>
        <w:t>indice</w:t>
      </w:r>
      <w:r>
        <w:rPr>
          <w:sz w:val="24"/>
        </w:rPr>
        <w:t>(Object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h(x); tabla[i] != null; i=(i+1)%m;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tabla[i].id.equals(x) &amp;&amp; !tabla[i].borrado) return 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-1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reglo de n element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elección </w:t>
      </w: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2926080" cy="4572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8.6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0" cy="4572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65pt" to="260.55pt,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2028825" cy="276225"/>
                <wp:effectExtent l="5715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435">
                              <a:moveTo>
                                <a:pt x="0" y="165"/>
                              </a:moveTo>
                              <a:cubicBezTo>
                                <a:pt x="40" y="160"/>
                                <a:pt x="83" y="166"/>
                                <a:pt x="120" y="150"/>
                              </a:cubicBezTo>
                              <a:cubicBezTo>
                                <a:pt x="134" y="144"/>
                                <a:pt x="126" y="118"/>
                                <a:pt x="135" y="105"/>
                              </a:cubicBezTo>
                              <a:cubicBezTo>
                                <a:pt x="147" y="87"/>
                                <a:pt x="164" y="74"/>
                                <a:pt x="180" y="60"/>
                              </a:cubicBezTo>
                              <a:cubicBezTo>
                                <a:pt x="225" y="23"/>
                                <a:pt x="277" y="18"/>
                                <a:pt x="330" y="0"/>
                              </a:cubicBezTo>
                              <a:cubicBezTo>
                                <a:pt x="360" y="10"/>
                                <a:pt x="390" y="20"/>
                                <a:pt x="420" y="30"/>
                              </a:cubicBezTo>
                              <a:cubicBezTo>
                                <a:pt x="435" y="35"/>
                                <a:pt x="465" y="45"/>
                                <a:pt x="465" y="45"/>
                              </a:cubicBezTo>
                              <a:cubicBezTo>
                                <a:pt x="470" y="60"/>
                                <a:pt x="467" y="81"/>
                                <a:pt x="480" y="90"/>
                              </a:cubicBezTo>
                              <a:cubicBezTo>
                                <a:pt x="506" y="108"/>
                                <a:pt x="570" y="120"/>
                                <a:pt x="570" y="120"/>
                              </a:cubicBezTo>
                              <a:cubicBezTo>
                                <a:pt x="650" y="115"/>
                                <a:pt x="730" y="113"/>
                                <a:pt x="810" y="105"/>
                              </a:cubicBezTo>
                              <a:cubicBezTo>
                                <a:pt x="858" y="100"/>
                                <a:pt x="858" y="81"/>
                                <a:pt x="900" y="60"/>
                              </a:cubicBezTo>
                              <a:cubicBezTo>
                                <a:pt x="951" y="35"/>
                                <a:pt x="1011" y="33"/>
                                <a:pt x="1065" y="15"/>
                              </a:cubicBezTo>
                              <a:cubicBezTo>
                                <a:pt x="1090" y="20"/>
                                <a:pt x="1119" y="16"/>
                                <a:pt x="1140" y="30"/>
                              </a:cubicBezTo>
                              <a:cubicBezTo>
                                <a:pt x="1153" y="39"/>
                                <a:pt x="1145" y="63"/>
                                <a:pt x="1155" y="75"/>
                              </a:cubicBezTo>
                              <a:cubicBezTo>
                                <a:pt x="1176" y="101"/>
                                <a:pt x="1215" y="110"/>
                                <a:pt x="1245" y="120"/>
                              </a:cubicBezTo>
                              <a:cubicBezTo>
                                <a:pt x="1299" y="200"/>
                                <a:pt x="1262" y="152"/>
                                <a:pt x="1365" y="255"/>
                              </a:cubicBezTo>
                              <a:cubicBezTo>
                                <a:pt x="1393" y="283"/>
                                <a:pt x="1412" y="317"/>
                                <a:pt x="1440" y="345"/>
                              </a:cubicBezTo>
                              <a:cubicBezTo>
                                <a:pt x="1448" y="368"/>
                                <a:pt x="1463" y="435"/>
                                <a:pt x="1500" y="435"/>
                              </a:cubicBezTo>
                              <a:cubicBezTo>
                                <a:pt x="1516" y="435"/>
                                <a:pt x="1502" y="399"/>
                                <a:pt x="1515" y="390"/>
                              </a:cubicBezTo>
                              <a:cubicBezTo>
                                <a:pt x="1541" y="372"/>
                                <a:pt x="1579" y="378"/>
                                <a:pt x="1605" y="360"/>
                              </a:cubicBezTo>
                              <a:cubicBezTo>
                                <a:pt x="1659" y="324"/>
                                <a:pt x="1723" y="291"/>
                                <a:pt x="1785" y="270"/>
                              </a:cubicBezTo>
                              <a:cubicBezTo>
                                <a:pt x="1956" y="99"/>
                                <a:pt x="2016" y="121"/>
                                <a:pt x="2265" y="105"/>
                              </a:cubicBezTo>
                              <a:cubicBezTo>
                                <a:pt x="2422" y="53"/>
                                <a:pt x="2323" y="73"/>
                                <a:pt x="2565" y="90"/>
                              </a:cubicBezTo>
                              <a:cubicBezTo>
                                <a:pt x="2590" y="95"/>
                                <a:pt x="2617" y="94"/>
                                <a:pt x="2640" y="105"/>
                              </a:cubicBezTo>
                              <a:cubicBezTo>
                                <a:pt x="2659" y="114"/>
                                <a:pt x="2669" y="136"/>
                                <a:pt x="2685" y="150"/>
                              </a:cubicBezTo>
                              <a:cubicBezTo>
                                <a:pt x="2699" y="162"/>
                                <a:pt x="2715" y="170"/>
                                <a:pt x="2730" y="180"/>
                              </a:cubicBezTo>
                              <a:cubicBezTo>
                                <a:pt x="2805" y="175"/>
                                <a:pt x="2882" y="181"/>
                                <a:pt x="2955" y="165"/>
                              </a:cubicBezTo>
                              <a:cubicBezTo>
                                <a:pt x="2976" y="160"/>
                                <a:pt x="2982" y="132"/>
                                <a:pt x="3000" y="120"/>
                              </a:cubicBezTo>
                              <a:cubicBezTo>
                                <a:pt x="3053" y="85"/>
                                <a:pt x="3137" y="90"/>
                                <a:pt x="319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5,435" path="m0,165c40,160,83,166,120,150c134,144,126,118,135,105c147,87,164,74,180,60c225,23,277,18,330,0c360,10,390,20,420,30c435,35,465,45,465,45c470,60,467,81,480,90c506,108,570,120,570,120c650,115,730,113,810,105c858,100,858,81,900,60c951,35,1011,33,1065,15c1090,20,1119,16,1140,30c1153,39,1145,63,1155,75c1176,101,1215,110,1245,120c1299,200,1262,152,1365,255c1393,283,1412,317,1440,345c1448,368,1463,435,1500,435c1516,435,1502,399,1515,390c1541,372,1579,378,1605,360c1659,324,1723,291,1785,270c1956,99,2016,121,2265,105c2422,53,2323,73,2565,90c2590,95,2617,94,2640,105c2659,114,2669,136,2685,150c2699,162,2715,170,2730,180c2805,175,2882,181,2955,165c2976,160,2982,132,3000,120c3053,85,3137,90,3195,90e" stroked="t" o:allowincell="f" style="position:absolute;margin-left:260.55pt;margin-top:8.65pt;width:159.7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</w:rPr>
        <w:t>y reemplazo/intercambio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3385</wp:posOffset>
                </wp:positionH>
                <wp:positionV relativeFrom="paragraph">
                  <wp:posOffset>96520</wp:posOffset>
                </wp:positionV>
                <wp:extent cx="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6pt" to="332.55pt,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86025</wp:posOffset>
                </wp:positionH>
                <wp:positionV relativeFrom="paragraph">
                  <wp:posOffset>65405</wp:posOffset>
                </wp:positionV>
                <wp:extent cx="822960" cy="9144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15pt" to="260.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8985</wp:posOffset>
                </wp:positionH>
                <wp:positionV relativeFrom="paragraph">
                  <wp:posOffset>65405</wp:posOffset>
                </wp:positionV>
                <wp:extent cx="21945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15pt" to="433.3pt,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eastAsia="Courier New"/>
        </w:rPr>
        <w:t xml:space="preserve">                                         </w:t>
      </w:r>
      <w:r>
        <w:rPr/>
        <w:t>ip(indice 1º) im(índice menor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025</wp:posOffset>
                </wp:positionH>
                <wp:positionV relativeFrom="paragraph">
                  <wp:posOffset>98425</wp:posOffset>
                </wp:positionV>
                <wp:extent cx="219456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75pt" to="368.5pt,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10790</wp:posOffset>
                </wp:positionH>
                <wp:positionV relativeFrom="paragraph">
                  <wp:posOffset>68580</wp:posOffset>
                </wp:positionV>
                <wp:extent cx="2152650" cy="172085"/>
                <wp:effectExtent l="5080" t="5080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271">
                              <a:moveTo>
                                <a:pt x="0" y="136"/>
                              </a:moveTo>
                              <a:cubicBezTo>
                                <a:pt x="60" y="129"/>
                                <a:pt x="129" y="140"/>
                                <a:pt x="180" y="106"/>
                              </a:cubicBezTo>
                              <a:cubicBezTo>
                                <a:pt x="198" y="94"/>
                                <a:pt x="208" y="74"/>
                                <a:pt x="225" y="61"/>
                              </a:cubicBezTo>
                              <a:cubicBezTo>
                                <a:pt x="253" y="39"/>
                                <a:pt x="315" y="1"/>
                                <a:pt x="315" y="1"/>
                              </a:cubicBezTo>
                              <a:cubicBezTo>
                                <a:pt x="392" y="103"/>
                                <a:pt x="448" y="165"/>
                                <a:pt x="570" y="196"/>
                              </a:cubicBezTo>
                              <a:cubicBezTo>
                                <a:pt x="745" y="183"/>
                                <a:pt x="746" y="170"/>
                                <a:pt x="900" y="196"/>
                              </a:cubicBezTo>
                              <a:cubicBezTo>
                                <a:pt x="953" y="205"/>
                                <a:pt x="1003" y="248"/>
                                <a:pt x="1050" y="271"/>
                              </a:cubicBezTo>
                              <a:cubicBezTo>
                                <a:pt x="1090" y="266"/>
                                <a:pt x="1132" y="270"/>
                                <a:pt x="1170" y="256"/>
                              </a:cubicBezTo>
                              <a:cubicBezTo>
                                <a:pt x="1190" y="249"/>
                                <a:pt x="1199" y="225"/>
                                <a:pt x="1215" y="211"/>
                              </a:cubicBezTo>
                              <a:cubicBezTo>
                                <a:pt x="1229" y="199"/>
                                <a:pt x="1245" y="191"/>
                                <a:pt x="1260" y="181"/>
                              </a:cubicBezTo>
                              <a:cubicBezTo>
                                <a:pt x="1299" y="123"/>
                                <a:pt x="1311" y="59"/>
                                <a:pt x="1350" y="1"/>
                              </a:cubicBezTo>
                              <a:cubicBezTo>
                                <a:pt x="1370" y="6"/>
                                <a:pt x="1397" y="0"/>
                                <a:pt x="1410" y="16"/>
                              </a:cubicBezTo>
                              <a:cubicBezTo>
                                <a:pt x="1447" y="59"/>
                                <a:pt x="1427" y="172"/>
                                <a:pt x="1500" y="196"/>
                              </a:cubicBezTo>
                              <a:cubicBezTo>
                                <a:pt x="1572" y="220"/>
                                <a:pt x="1642" y="237"/>
                                <a:pt x="1710" y="271"/>
                              </a:cubicBezTo>
                              <a:cubicBezTo>
                                <a:pt x="1809" y="255"/>
                                <a:pt x="1822" y="264"/>
                                <a:pt x="1890" y="196"/>
                              </a:cubicBezTo>
                              <a:cubicBezTo>
                                <a:pt x="1939" y="50"/>
                                <a:pt x="2112" y="113"/>
                                <a:pt x="2250" y="106"/>
                              </a:cubicBezTo>
                              <a:cubicBezTo>
                                <a:pt x="2270" y="111"/>
                                <a:pt x="2294" y="108"/>
                                <a:pt x="2310" y="121"/>
                              </a:cubicBezTo>
                              <a:cubicBezTo>
                                <a:pt x="2322" y="131"/>
                                <a:pt x="2309" y="164"/>
                                <a:pt x="2325" y="166"/>
                              </a:cubicBezTo>
                              <a:cubicBezTo>
                                <a:pt x="2415" y="175"/>
                                <a:pt x="2505" y="156"/>
                                <a:pt x="2595" y="151"/>
                              </a:cubicBezTo>
                              <a:cubicBezTo>
                                <a:pt x="2610" y="146"/>
                                <a:pt x="2625" y="131"/>
                                <a:pt x="2640" y="136"/>
                              </a:cubicBezTo>
                              <a:cubicBezTo>
                                <a:pt x="2674" y="147"/>
                                <a:pt x="2700" y="176"/>
                                <a:pt x="2730" y="196"/>
                              </a:cubicBezTo>
                              <a:cubicBezTo>
                                <a:pt x="2781" y="230"/>
                                <a:pt x="2850" y="218"/>
                                <a:pt x="2910" y="226"/>
                              </a:cubicBezTo>
                              <a:cubicBezTo>
                                <a:pt x="2955" y="221"/>
                                <a:pt x="3003" y="228"/>
                                <a:pt x="3045" y="211"/>
                              </a:cubicBezTo>
                              <a:cubicBezTo>
                                <a:pt x="3060" y="205"/>
                                <a:pt x="3053" y="180"/>
                                <a:pt x="3060" y="166"/>
                              </a:cubicBezTo>
                              <a:cubicBezTo>
                                <a:pt x="3087" y="112"/>
                                <a:pt x="3083" y="123"/>
                                <a:pt x="3135" y="106"/>
                              </a:cubicBezTo>
                              <a:cubicBezTo>
                                <a:pt x="3160" y="111"/>
                                <a:pt x="3189" y="107"/>
                                <a:pt x="3210" y="121"/>
                              </a:cubicBezTo>
                              <a:cubicBezTo>
                                <a:pt x="3223" y="130"/>
                                <a:pt x="3216" y="153"/>
                                <a:pt x="3225" y="166"/>
                              </a:cubicBezTo>
                              <a:cubicBezTo>
                                <a:pt x="3237" y="184"/>
                                <a:pt x="3255" y="196"/>
                                <a:pt x="3270" y="211"/>
                              </a:cubicBezTo>
                              <a:cubicBezTo>
                                <a:pt x="3371" y="194"/>
                                <a:pt x="3333" y="210"/>
                                <a:pt x="3390" y="1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0,271" path="m0,136c60,129,129,140,180,106c198,94,208,74,225,61c253,39,315,1,315,1c392,103,448,165,570,196c745,183,746,170,900,196c953,205,1003,248,1050,271c1090,266,1132,270,1170,256c1190,249,1199,225,1215,211c1229,199,1245,191,1260,181c1299,123,1311,59,1350,1c1370,6,1397,0,1410,16c1447,59,1427,172,1500,196c1572,220,1642,237,1710,271c1809,255,1822,264,1890,196c1939,50,2112,113,2250,106c2270,111,2294,108,2310,121c2322,131,2309,164,2325,166c2415,175,2505,156,2595,151c2610,146,2625,131,2640,136c2674,147,2700,176,2730,196c2781,230,2850,218,2910,226c2955,221,3003,228,3045,211c3060,205,3053,180,3060,166c3087,112,3083,123,3135,106c3160,111,3189,107,3210,121c3223,130,3216,153,3225,166c3237,184,3255,196,3270,211c3371,194,3333,210,3390,181e" stroked="t" o:allowincell="f" style="position:absolute;margin-left:197.7pt;margin-top:5.4pt;width:169.45pt;height:1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0042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9pt" to="267.75pt,2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0585</wp:posOffset>
                </wp:positionH>
                <wp:positionV relativeFrom="paragraph">
                  <wp:posOffset>6985</wp:posOffset>
                </wp:positionV>
                <wp:extent cx="731520" cy="9144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55pt" to="426.1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</w:t>
      </w:r>
      <w:r>
        <w:rPr/>
        <w:t>im(índice mayor)   l(largo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731520" cy="182880"/>
                <wp:effectExtent l="1270" t="5080" r="127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426.1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u w:val="single"/>
        </w:rPr>
        <w:t>burbuja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86025</wp:posOffset>
                </wp:positionH>
                <wp:positionV relativeFrom="paragraph">
                  <wp:posOffset>36830</wp:posOffset>
                </wp:positionV>
                <wp:extent cx="219456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9pt" to="368.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29840</wp:posOffset>
                </wp:positionH>
                <wp:positionV relativeFrom="paragraph">
                  <wp:posOffset>62865</wp:posOffset>
                </wp:positionV>
                <wp:extent cx="2133600" cy="171450"/>
                <wp:effectExtent l="5080" t="0" r="571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70">
                              <a:moveTo>
                                <a:pt x="0" y="230"/>
                              </a:moveTo>
                              <a:cubicBezTo>
                                <a:pt x="212" y="220"/>
                                <a:pt x="237" y="239"/>
                                <a:pt x="375" y="200"/>
                              </a:cubicBezTo>
                              <a:cubicBezTo>
                                <a:pt x="490" y="167"/>
                                <a:pt x="347" y="208"/>
                                <a:pt x="465" y="155"/>
                              </a:cubicBezTo>
                              <a:cubicBezTo>
                                <a:pt x="494" y="142"/>
                                <a:pt x="555" y="125"/>
                                <a:pt x="555" y="125"/>
                              </a:cubicBezTo>
                              <a:cubicBezTo>
                                <a:pt x="575" y="110"/>
                                <a:pt x="590" y="80"/>
                                <a:pt x="615" y="80"/>
                              </a:cubicBezTo>
                              <a:cubicBezTo>
                                <a:pt x="631" y="80"/>
                                <a:pt x="630" y="109"/>
                                <a:pt x="630" y="125"/>
                              </a:cubicBezTo>
                              <a:cubicBezTo>
                                <a:pt x="630" y="155"/>
                                <a:pt x="620" y="185"/>
                                <a:pt x="615" y="215"/>
                              </a:cubicBezTo>
                              <a:cubicBezTo>
                                <a:pt x="779" y="270"/>
                                <a:pt x="877" y="239"/>
                                <a:pt x="1080" y="230"/>
                              </a:cubicBezTo>
                              <a:cubicBezTo>
                                <a:pt x="1194" y="201"/>
                                <a:pt x="1236" y="174"/>
                                <a:pt x="1335" y="125"/>
                              </a:cubicBezTo>
                              <a:cubicBezTo>
                                <a:pt x="1409" y="14"/>
                                <a:pt x="1402" y="0"/>
                                <a:pt x="1380" y="110"/>
                              </a:cubicBezTo>
                              <a:cubicBezTo>
                                <a:pt x="1385" y="140"/>
                                <a:pt x="1365" y="193"/>
                                <a:pt x="1395" y="200"/>
                              </a:cubicBezTo>
                              <a:cubicBezTo>
                                <a:pt x="1597" y="246"/>
                                <a:pt x="1829" y="161"/>
                                <a:pt x="1995" y="50"/>
                              </a:cubicBezTo>
                              <a:cubicBezTo>
                                <a:pt x="2015" y="55"/>
                                <a:pt x="2039" y="52"/>
                                <a:pt x="2055" y="65"/>
                              </a:cubicBezTo>
                              <a:cubicBezTo>
                                <a:pt x="2067" y="75"/>
                                <a:pt x="2060" y="98"/>
                                <a:pt x="2070" y="110"/>
                              </a:cubicBezTo>
                              <a:cubicBezTo>
                                <a:pt x="2081" y="124"/>
                                <a:pt x="2100" y="130"/>
                                <a:pt x="2115" y="140"/>
                              </a:cubicBezTo>
                              <a:cubicBezTo>
                                <a:pt x="2194" y="259"/>
                                <a:pt x="2364" y="192"/>
                                <a:pt x="2490" y="185"/>
                              </a:cubicBezTo>
                              <a:cubicBezTo>
                                <a:pt x="2593" y="159"/>
                                <a:pt x="2674" y="84"/>
                                <a:pt x="2775" y="50"/>
                              </a:cubicBezTo>
                              <a:cubicBezTo>
                                <a:pt x="2781" y="68"/>
                                <a:pt x="2804" y="165"/>
                                <a:pt x="2835" y="185"/>
                              </a:cubicBezTo>
                              <a:cubicBezTo>
                                <a:pt x="2852" y="196"/>
                                <a:pt x="2875" y="194"/>
                                <a:pt x="2895" y="200"/>
                              </a:cubicBezTo>
                              <a:cubicBezTo>
                                <a:pt x="2925" y="209"/>
                                <a:pt x="2985" y="230"/>
                                <a:pt x="2985" y="230"/>
                              </a:cubicBezTo>
                              <a:cubicBezTo>
                                <a:pt x="3040" y="225"/>
                                <a:pt x="3095" y="223"/>
                                <a:pt x="3150" y="215"/>
                              </a:cubicBezTo>
                              <a:cubicBezTo>
                                <a:pt x="3210" y="206"/>
                                <a:pt x="3184" y="195"/>
                                <a:pt x="3240" y="170"/>
                              </a:cubicBezTo>
                              <a:cubicBezTo>
                                <a:pt x="3269" y="157"/>
                                <a:pt x="3302" y="154"/>
                                <a:pt x="3330" y="140"/>
                              </a:cubicBezTo>
                              <a:cubicBezTo>
                                <a:pt x="3340" y="135"/>
                                <a:pt x="3350" y="130"/>
                                <a:pt x="3360" y="1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70" path="m0,230c212,220,237,239,375,200c490,167,347,208,465,155c494,142,555,125,555,125c575,110,590,80,615,80c631,80,630,109,630,125c630,155,620,185,615,215c779,270,877,239,1080,230c1194,201,1236,174,1335,125c1409,14,1402,0,1380,110c1385,140,1365,193,1395,200c1597,246,1829,161,1995,50c2015,55,2039,52,2055,65c2067,75,2060,98,2070,110c2081,124,2100,130,2115,140c2194,259,2364,192,2490,185c2593,159,2674,84,2775,50c2781,68,2804,165,2835,185c2852,196,2875,194,2895,200c2925,209,2985,230,2985,230c3040,225,3095,223,3150,215c3210,206,3184,195,3240,170c3269,157,3302,154,3330,140c3340,135,3350,130,3360,125e" stroked="t" o:allowincell="f" style="position:absolute;margin-left:199.2pt;margin-top:4.95pt;width:167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versión 2.</w:t>
      </w:r>
      <w:r>
        <w:rPr>
          <w:rFonts w:cs="Times New Roman" w:ascii="Times New Roman" w:hAnsi="Times New Roman"/>
          <w:sz w:val="24"/>
        </w:rPr>
        <w:t xml:space="preserve"> si en una pasada no se realizan intercambios, entonces el arreglo está ordenad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nserción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2926080" cy="4572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0.6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1097280" cy="457200"/>
                <wp:effectExtent l="1905" t="4445" r="190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6pt" to="282.1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3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15690</wp:posOffset>
                </wp:positionH>
                <wp:positionV relativeFrom="paragraph">
                  <wp:posOffset>63500</wp:posOffset>
                </wp:positionV>
                <wp:extent cx="1802130" cy="283845"/>
                <wp:effectExtent l="5080" t="0" r="317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447">
                              <a:moveTo>
                                <a:pt x="0" y="312"/>
                              </a:moveTo>
                              <a:cubicBezTo>
                                <a:pt x="70" y="289"/>
                                <a:pt x="133" y="278"/>
                                <a:pt x="195" y="237"/>
                              </a:cubicBezTo>
                              <a:cubicBezTo>
                                <a:pt x="267" y="129"/>
                                <a:pt x="230" y="172"/>
                                <a:pt x="300" y="102"/>
                              </a:cubicBezTo>
                              <a:cubicBezTo>
                                <a:pt x="330" y="107"/>
                                <a:pt x="368" y="95"/>
                                <a:pt x="390" y="117"/>
                              </a:cubicBezTo>
                              <a:cubicBezTo>
                                <a:pt x="412" y="139"/>
                                <a:pt x="398" y="177"/>
                                <a:pt x="405" y="207"/>
                              </a:cubicBezTo>
                              <a:cubicBezTo>
                                <a:pt x="428" y="308"/>
                                <a:pt x="427" y="295"/>
                                <a:pt x="465" y="372"/>
                              </a:cubicBezTo>
                              <a:cubicBezTo>
                                <a:pt x="515" y="367"/>
                                <a:pt x="567" y="371"/>
                                <a:pt x="615" y="357"/>
                              </a:cubicBezTo>
                              <a:cubicBezTo>
                                <a:pt x="663" y="343"/>
                                <a:pt x="704" y="268"/>
                                <a:pt x="750" y="237"/>
                              </a:cubicBezTo>
                              <a:cubicBezTo>
                                <a:pt x="764" y="180"/>
                                <a:pt x="794" y="143"/>
                                <a:pt x="810" y="87"/>
                              </a:cubicBezTo>
                              <a:cubicBezTo>
                                <a:pt x="816" y="67"/>
                                <a:pt x="812" y="43"/>
                                <a:pt x="825" y="27"/>
                              </a:cubicBezTo>
                              <a:cubicBezTo>
                                <a:pt x="835" y="15"/>
                                <a:pt x="855" y="17"/>
                                <a:pt x="870" y="12"/>
                              </a:cubicBezTo>
                              <a:cubicBezTo>
                                <a:pt x="910" y="17"/>
                                <a:pt x="960" y="0"/>
                                <a:pt x="990" y="27"/>
                              </a:cubicBezTo>
                              <a:cubicBezTo>
                                <a:pt x="1016" y="50"/>
                                <a:pt x="1002" y="97"/>
                                <a:pt x="1005" y="132"/>
                              </a:cubicBezTo>
                              <a:cubicBezTo>
                                <a:pt x="1012" y="217"/>
                                <a:pt x="1012" y="302"/>
                                <a:pt x="1020" y="387"/>
                              </a:cubicBezTo>
                              <a:cubicBezTo>
                                <a:pt x="1022" y="403"/>
                                <a:pt x="1023" y="422"/>
                                <a:pt x="1035" y="432"/>
                              </a:cubicBezTo>
                              <a:cubicBezTo>
                                <a:pt x="1051" y="445"/>
                                <a:pt x="1075" y="442"/>
                                <a:pt x="1095" y="447"/>
                              </a:cubicBezTo>
                              <a:cubicBezTo>
                                <a:pt x="1140" y="442"/>
                                <a:pt x="1186" y="441"/>
                                <a:pt x="1230" y="432"/>
                              </a:cubicBezTo>
                              <a:cubicBezTo>
                                <a:pt x="1311" y="415"/>
                                <a:pt x="1382" y="363"/>
                                <a:pt x="1455" y="327"/>
                              </a:cubicBezTo>
                              <a:cubicBezTo>
                                <a:pt x="1503" y="255"/>
                                <a:pt x="1496" y="208"/>
                                <a:pt x="1590" y="177"/>
                              </a:cubicBezTo>
                              <a:cubicBezTo>
                                <a:pt x="1599" y="192"/>
                                <a:pt x="1659" y="298"/>
                                <a:pt x="1680" y="312"/>
                              </a:cubicBezTo>
                              <a:cubicBezTo>
                                <a:pt x="1706" y="330"/>
                                <a:pt x="1770" y="342"/>
                                <a:pt x="1770" y="342"/>
                              </a:cubicBezTo>
                              <a:cubicBezTo>
                                <a:pt x="1825" y="337"/>
                                <a:pt x="1882" y="343"/>
                                <a:pt x="1935" y="327"/>
                              </a:cubicBezTo>
                              <a:cubicBezTo>
                                <a:pt x="1995" y="308"/>
                                <a:pt x="2042" y="220"/>
                                <a:pt x="2085" y="177"/>
                              </a:cubicBezTo>
                              <a:cubicBezTo>
                                <a:pt x="2102" y="109"/>
                                <a:pt x="2119" y="76"/>
                                <a:pt x="2190" y="57"/>
                              </a:cubicBezTo>
                              <a:cubicBezTo>
                                <a:pt x="2230" y="46"/>
                                <a:pt x="2310" y="27"/>
                                <a:pt x="2310" y="27"/>
                              </a:cubicBezTo>
                              <a:cubicBezTo>
                                <a:pt x="2315" y="102"/>
                                <a:pt x="2318" y="177"/>
                                <a:pt x="2325" y="252"/>
                              </a:cubicBezTo>
                              <a:cubicBezTo>
                                <a:pt x="2328" y="282"/>
                                <a:pt x="2326" y="315"/>
                                <a:pt x="2340" y="342"/>
                              </a:cubicBezTo>
                              <a:cubicBezTo>
                                <a:pt x="2348" y="358"/>
                                <a:pt x="2370" y="362"/>
                                <a:pt x="2385" y="372"/>
                              </a:cubicBezTo>
                              <a:cubicBezTo>
                                <a:pt x="2542" y="362"/>
                                <a:pt x="2680" y="341"/>
                                <a:pt x="2835" y="327"/>
                              </a:cubicBezTo>
                              <a:cubicBezTo>
                                <a:pt x="2801" y="225"/>
                                <a:pt x="2838" y="327"/>
                                <a:pt x="2760" y="3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447" path="m0,312c70,289,133,278,195,237c267,129,230,172,300,102c330,107,368,95,390,117c412,139,398,177,405,207c428,308,427,295,465,372c515,367,567,371,615,357c663,343,704,268,750,237c764,180,794,143,810,87c816,67,812,43,825,27c835,15,855,17,870,12c910,17,960,0,990,27c1016,50,1002,97,1005,132c1012,217,1012,302,1020,387c1022,403,1023,422,1035,432c1051,445,1075,442,1095,447c1140,442,1186,441,1230,432c1311,415,1382,363,1455,327c1503,255,1496,208,1590,177c1599,192,1659,298,1680,312c1706,330,1770,342,1770,342c1825,337,1882,343,1935,327c1995,308,2042,220,2085,177c2102,109,2119,76,2190,57c2230,46,2310,27,2310,27c2315,102,2318,177,2325,252c2328,282,2326,315,2340,342c2348,358,2370,362,2385,372c2542,362,2680,341,2835,327c2801,225,2838,327,2760,327e" stroked="t" o:allowincell="f" style="position:absolute;margin-left:284.7pt;margin-top:5pt;width:141.85pt;height:2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51785</wp:posOffset>
                </wp:positionH>
                <wp:positionV relativeFrom="paragraph">
                  <wp:posOffset>53340</wp:posOffset>
                </wp:positionV>
                <wp:extent cx="73152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2pt" to="282.1pt,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55pt" to="224.5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</w:t>
      </w:r>
      <w:r>
        <w:rPr/>
        <w:t>j         i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ergeSort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0.95pt" to="217.3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0.95pt" to="368.5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situación 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rden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rdena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ordenar mitad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p                                        im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3970</wp:posOffset>
                      </wp:positionV>
                      <wp:extent cx="1920240" cy="91440"/>
                      <wp:effectExtent l="635" t="508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.1pt" to="296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3970</wp:posOffset>
                      </wp:positionV>
                      <wp:extent cx="1828800" cy="91440"/>
                      <wp:effectExtent l="635" t="5080" r="63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.1pt" to="440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41605</wp:posOffset>
                      </wp:positionV>
                      <wp:extent cx="914400" cy="309245"/>
                      <wp:effectExtent l="1905" t="5080" r="0" b="1206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1.15pt" to="296.5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41605</wp:posOffset>
                      </wp:positionV>
                      <wp:extent cx="548640" cy="309245"/>
                      <wp:effectExtent l="0" t="4445" r="254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1.15pt" to="339.7pt,3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situación 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ezclar (“merge”)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46990</wp:posOffset>
                      </wp:positionV>
                      <wp:extent cx="3749040" cy="9144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3.7pt" to="440.5pt,1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situación 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sort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0 o 1 elemento,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m = (ip + iu)/2;</w:t>
        <w:tab/>
        <w:t>//calcular índice de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p,im);</w:t>
        <w:tab/>
        <w:tab/>
        <w:t>//ordenar 1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m+1,iu);</w:t>
        <w:tab/>
        <w:t>//ordenar 2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(x,ip,im,iu);</w:t>
        <w:tab/>
        <w:tab/>
        <w:t>//mezclar mitades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QuickSort 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35890</wp:posOffset>
                      </wp:positionV>
                      <wp:extent cx="0" cy="274320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0.7pt" to="303.75pt,32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rdenado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articionar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p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.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P|      desordenado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1.45pt" to="210.1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45pt" to="361.3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ordenar part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81915</wp:posOffset>
                      </wp:positionV>
                      <wp:extent cx="3749040" cy="91440"/>
                      <wp:effectExtent l="635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.45pt" to="447.7pt,1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sit.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|</w:t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quicksort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0 o 1 elemento,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particionar(x,ip,iu);</w:t>
        <w:tab/>
        <w:t>//particionar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p,i-1);</w:t>
        <w:tab/>
        <w:tab/>
        <w:t>//ordenar 1ª part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+1,iu);</w:t>
        <w:tab/>
        <w:tab/>
        <w:t>//ordenar 2ª parte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Mejoras a Quicksort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icionamiento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9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 j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|  desordenados&lt;P 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esordenado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P  |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</w:rPr>
              <w:t>j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|    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desordenado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camb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desordenados &lt; P            |P           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desordenados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rFonts w:cs="Times New Roman" w:ascii="Times New Roman" w:hAnsi="Times New Roman"/>
                <w:sz w:val="24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particio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Comparable pivote = x[ip]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ip;</w:t>
        <w:tab/>
        <w:t>//indice de ultimo de menores que pivot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int j=ip+1; j&lt;=iu; ++j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x[j].compareTo(pivote) &lt; 0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ab/>
        <w:t>intercambiar(x,++i,j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ercambiar(x,ip,i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i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emento central como pivote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particio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ercambiar(x,(ip+iu)/2,ip);</w:t>
        <w:tab/>
        <w:t>//pivote es el central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...</w:t>
      </w:r>
    </w:p>
    <w:p>
      <w:pPr>
        <w:pStyle w:val="Textosinformato"/>
        <w:rPr/>
      </w:pPr>
      <w:r>
        <w:rPr/>
        <w:t>}</w:t>
      </w:r>
    </w:p>
    <w:p>
      <w:pPr>
        <w:pStyle w:val="Heading2"/>
        <w:rPr>
          <w:b/>
          <w:b/>
        </w:rPr>
      </w:pPr>
      <w:r>
        <w:rPr>
          <w:b/>
        </w:rPr>
        <w:t>Pivote con mediana de 3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particionar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m = indiceMediana(x,ip,iu,(ip+iu)/2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ercambiar(x,im,ip);</w:t>
        <w:tab/>
        <w:t>//pivote a primer índic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...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rdenación por inserción para sub-arreglos pequeños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quicksort</w:t>
      </w:r>
      <w:r>
        <w:rPr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u-ip &lt; M ){ ordenar(x,ip,iu); return;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particionar(x,ip,iu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p,i-1); quicksort(x,i+1,iu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 ordenar sub-arreglos pequeños</w:t>
      </w:r>
    </w:p>
    <w:p>
      <w:pPr>
        <w:pStyle w:val="Normal"/>
        <w:rPr/>
      </w:pPr>
      <w:r>
        <w:rPr>
          <w:sz w:val="24"/>
          <w:lang w:val="es-ES_tradnl"/>
        </w:rPr>
        <w:t>Completar con ordenación por inserción que tiene un costo O(nM) y no O(n</w:t>
      </w:r>
      <w:r>
        <w:rPr>
          <w:sz w:val="24"/>
          <w:vertAlign w:val="superscript"/>
          <w:lang w:val="es-ES_tradnl"/>
        </w:rPr>
        <w:t>2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static public void </w:t>
      </w:r>
      <w:r>
        <w:rPr>
          <w:rFonts w:cs="Courier New" w:ascii="Courier New" w:hAnsi="Courier New"/>
          <w:b/>
          <w:sz w:val="24"/>
        </w:rPr>
        <w:t>quicksort1</w:t>
      </w:r>
      <w:r>
        <w:rPr>
          <w:rFonts w:cs="Courier New" w:ascii="Courier New" w:hAnsi="Courier New"/>
          <w:sz w:val="24"/>
        </w:rPr>
        <w:t>(Comparable[]x, int ip, 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ab/>
        <w:t>if( iu-ip &lt; M ) return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particionar(x,ip,iu)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1(x,ip,i-1); quicksort1(x,i+1,iu);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quicksort</w:t>
      </w:r>
      <w:r>
        <w:rPr>
          <w:sz w:val="24"/>
        </w:rPr>
        <w:t>(Comparable[]x, int ip, int iu){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 New" w:ascii="Courier New" w:hAnsi="Courier New"/>
          <w:sz w:val="24"/>
        </w:rPr>
        <w:t>quicksort1(x,ip,iu); ordenar(x,ip,iu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Heading1"/>
        <w:rPr>
          <w:lang w:val="es-ES"/>
        </w:rPr>
      </w:pPr>
      <w:r>
        <w:rPr>
          <w:lang w:val="es-ES"/>
        </w:rPr>
        <w:t>Eliminar Recursió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mulación con stacks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chiv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</w:t>
      </w:r>
      <w:r>
        <w:rPr>
          <w:rFonts w:cs="Times New Roman" w:ascii="Times New Roman" w:hAnsi="Times New Roman"/>
          <w:sz w:val="24"/>
        </w:rPr>
        <w:t>. Dividir el arreglo en pedazos de N líneas, ordenarlos y grabarlos en archivos auxiliares. Finalmente realizar un merge de los archivos ordenados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Algoritmo de “Cascada”.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82"/>
        <w:gridCol w:w="1496"/>
        <w:gridCol w:w="1496"/>
        <w:gridCol w:w="1496"/>
        <w:gridCol w:w="1496"/>
      </w:tblGrid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º de líneas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chivo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3.45pt" to="109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3.45pt" to="181.3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43815</wp:posOffset>
                      </wp:positionV>
                      <wp:extent cx="0" cy="182880"/>
                      <wp:effectExtent l="38100" t="0" r="3810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3.45pt" to="404.55pt,1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6035</wp:posOffset>
                      </wp:positionV>
                      <wp:extent cx="0" cy="182880"/>
                      <wp:effectExtent l="38100" t="0" r="3810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05pt" to="253.35pt,16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ordenar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4.35pt" to="145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4.35pt" to="217.3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55245</wp:posOffset>
                      </wp:positionV>
                      <wp:extent cx="914400" cy="91440"/>
                      <wp:effectExtent l="635" t="5080" r="635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4.35pt" to="440.5pt,11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27305</wp:posOffset>
                      </wp:positionV>
                      <wp:extent cx="914400" cy="91440"/>
                      <wp:effectExtent l="635" t="5080" r="63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2.15pt" to="296.5pt,9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regl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9210</wp:posOffset>
                      </wp:positionV>
                      <wp:extent cx="0" cy="182880"/>
                      <wp:effectExtent l="38100" t="0" r="3810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3pt" to="109.35pt,1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29210</wp:posOffset>
                      </wp:positionV>
                      <wp:extent cx="0" cy="548640"/>
                      <wp:effectExtent l="38735" t="0" r="3810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2.3pt" to="181.35pt,4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9210</wp:posOffset>
                      </wp:positionV>
                      <wp:extent cx="0" cy="822960"/>
                      <wp:effectExtent l="38735" t="0" r="3810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2.3pt" to="253.35pt,6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29210</wp:posOffset>
                      </wp:positionV>
                      <wp:extent cx="0" cy="1280160"/>
                      <wp:effectExtent l="38735" t="0" r="3810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2.3pt" to="411.75pt,10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grabar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0480</wp:posOffset>
                      </wp:positionV>
                      <wp:extent cx="914400" cy="182880"/>
                      <wp:effectExtent l="1270" t="5080" r="127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4pt" to="145.3pt,16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1750</wp:posOffset>
                      </wp:positionV>
                      <wp:extent cx="0" cy="182880"/>
                      <wp:effectExtent l="38100" t="0" r="3810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5pt,2.5pt" to="109.35pt,1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3020</wp:posOffset>
                      </wp:positionV>
                      <wp:extent cx="1828800" cy="91440"/>
                      <wp:effectExtent l="635" t="5080" r="635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6pt" to="217.3pt,9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34290</wp:posOffset>
                      </wp:positionV>
                      <wp:extent cx="0" cy="182880"/>
                      <wp:effectExtent l="38100" t="0" r="3810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2.7pt" to="145.35pt,17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merge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5560</wp:posOffset>
                      </wp:positionV>
                      <wp:extent cx="2743200" cy="91440"/>
                      <wp:effectExtent l="635" t="5080" r="63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2.8pt" to="289.3pt,9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36830</wp:posOffset>
                      </wp:positionV>
                      <wp:extent cx="0" cy="182880"/>
                      <wp:effectExtent l="38100" t="0" r="3810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2.9pt" to="332.55pt,1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. . .</w:t>
            </w:r>
          </w:p>
        </w:tc>
        <w:tc>
          <w:tcPr>
            <w:tcW w:w="1482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38100</wp:posOffset>
                      </wp:positionV>
                      <wp:extent cx="4663440" cy="91440"/>
                      <wp:effectExtent l="635" t="5080" r="63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63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pt" to="440.5pt,10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archivo A1/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tabs>
          <w:tab w:val="clear" w:pos="708"/>
          <w:tab w:val="left" w:pos="9540" w:leader="none"/>
        </w:tabs>
        <w:rPr>
          <w:sz w:val="24"/>
        </w:rPr>
      </w:pPr>
      <w:r>
        <w:rPr>
          <w:sz w:val="24"/>
        </w:rPr>
        <w:t>while((n=leerLineas(a,N,A))&gt;0){//leer arreglo a de archivo A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a,0,n-1);</w:t>
        <w:tab/>
        <w:tab/>
        <w:t xml:space="preserve"> //ordenar arregl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(a,n,I,O);</w:t>
        <w:tab/>
        <w:tab/>
        <w:t xml:space="preserve"> //merge a y archivo I,grabar 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tring s=I; I=O; O=s;</w:t>
        <w:tab/>
        <w:t xml:space="preserve"> //intercambiar I con O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lang w:val="es-ES_tradnl"/>
        </w:rPr>
        <w:t>Solución 3.</w:t>
      </w:r>
      <w:r>
        <w:rPr>
          <w:rFonts w:cs="Times New Roman" w:ascii="Times New Roman" w:hAnsi="Times New Roman"/>
          <w:sz w:val="24"/>
          <w:lang w:val="es-ES_tradnl"/>
        </w:rPr>
        <w:t xml:space="preserve"> Archivos de Acceso Directo (“arreglos” en disco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sz w:val="24"/>
        </w:rPr>
      </w:pPr>
      <w:r>
        <w:rPr>
          <w:sz w:val="24"/>
        </w:rPr>
        <w:t>class QuicksortRAF{</w:t>
      </w:r>
    </w:p>
    <w:p>
      <w:pPr>
        <w:pStyle w:val="Textosinformato"/>
        <w:rPr>
          <w:sz w:val="24"/>
        </w:rPr>
      </w:pPr>
      <w:r>
        <w:rPr>
          <w:sz w:val="24"/>
        </w:rPr>
        <w:t>protected static int L;</w:t>
      </w:r>
    </w:p>
    <w:p>
      <w:pPr>
        <w:pStyle w:val="Textosinformato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andomAccessFile A=new RandomAccessFile(args[0],"rw" 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L = Integer.parseInt(args[1]);//largo registro(en bytes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nal int n = (int) A.length()/L;//numero registro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A,0,n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right="-342" w:hanging="0"/>
        <w:rPr/>
      </w:pPr>
      <w:r>
        <w:rPr>
          <w:sz w:val="24"/>
        </w:rPr>
        <w:t xml:space="preserve">public static void </w:t>
      </w:r>
      <w:r>
        <w:rPr>
          <w:b/>
          <w:sz w:val="24"/>
        </w:rPr>
        <w:t>quicksort</w:t>
      </w:r>
      <w:r>
        <w:rPr>
          <w:sz w:val="24"/>
        </w:rPr>
        <w:t>(RandomAccessFile x,int ip,int iu)</w:t>
      </w:r>
    </w:p>
    <w:p>
      <w:pPr>
        <w:pStyle w:val="Textosinformato"/>
        <w:rPr>
          <w:sz w:val="24"/>
        </w:rPr>
      </w:pPr>
      <w:r>
        <w:rPr>
          <w:sz w:val="24"/>
        </w:rPr>
        <w:t>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ip &gt;= iu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particionar(x,ip,iu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icksort(x,ip,i-1); quicksort(x,i+1,iu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atic int </w:t>
      </w:r>
      <w:r>
        <w:rPr>
          <w:b/>
          <w:sz w:val="24"/>
        </w:rPr>
        <w:t>particionar</w:t>
      </w:r>
      <w:r>
        <w:rPr>
          <w:sz w:val="24"/>
        </w:rPr>
        <w:t>(RandomAccessFile x,int ip,int iu)throws IOException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pivote = leerRegistro(x,ip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p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String reg = leerRegistro(x,j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eg.compareTo(pivote) &lt; 0)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...}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Shellsort: O(n </w:t>
      </w:r>
      <w:r>
        <w:rPr>
          <w:rFonts w:cs="Times New Roman" w:ascii="Times New Roman" w:hAnsi="Times New Roman"/>
          <w:b/>
          <w:sz w:val="24"/>
          <w:vertAlign w:val="superscript"/>
        </w:rPr>
        <w:t>3/2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shellsort</w:t>
      </w:r>
      <w:r>
        <w:rPr>
          <w:rFonts w:cs="Courier" w:ascii="Courier" w:hAnsi="Courier"/>
          <w:sz w:val="24"/>
          <w:lang w:val="es-ES_tradnl"/>
        </w:rPr>
        <w:t>(Comparable[]x,int n){</w:t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d=n/2; d&gt;0; d=d/2)</w:t>
        <w:tab/>
        <w:t>//distancia entre elementos</w:t>
      </w:r>
    </w:p>
    <w:p>
      <w:pPr>
        <w:pStyle w:val="Textosinformato"/>
        <w:rPr>
          <w:sz w:val="24"/>
        </w:rPr>
      </w:pPr>
      <w:r>
        <w:rPr>
          <w:sz w:val="24"/>
        </w:rPr>
        <w:t>for(int i=d; i&lt;n; ++i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//insertar x[i] entre anteriores a distancia 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j=i; j&gt;=d &amp;&amp; x[j-d].compareTo(aux)&gt;0; j-=d) </w:t>
      </w:r>
    </w:p>
    <w:p>
      <w:pPr>
        <w:pStyle w:val="Textosinformato"/>
        <w:ind w:firstLine="708"/>
        <w:rPr>
          <w:b/>
          <w:b/>
          <w:sz w:val="24"/>
        </w:rPr>
      </w:pPr>
      <w:r>
        <w:rPr>
          <w:sz w:val="24"/>
        </w:rPr>
        <w:t>x[j] = x[j-d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j] =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>
          <w:b/>
          <w:sz w:val="24"/>
        </w:rPr>
        <w:t xml:space="preserve">Gonnet: </w:t>
      </w:r>
      <w:r>
        <w:rPr>
          <w:sz w:val="24"/>
          <w:lang w:val="es-ES_tradnl"/>
        </w:rPr>
        <w:t xml:space="preserve">O(n </w:t>
      </w:r>
      <w:r>
        <w:rPr>
          <w:sz w:val="24"/>
          <w:vertAlign w:val="superscript"/>
          <w:lang w:val="es-ES_tradnl"/>
        </w:rPr>
        <w:t>5/4</w:t>
      </w:r>
      <w:r>
        <w:rPr>
          <w:sz w:val="24"/>
          <w:lang w:val="es-ES_tradnl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for(int d=n/2; d&gt;0; d=()d==2?1</w:t>
      </w:r>
      <w:r>
        <w:rPr>
          <w:sz w:val="24"/>
          <w:lang w:val="en-US"/>
        </w:rPr>
        <w:t>:(</w:t>
      </w:r>
      <w:r>
        <w:rPr>
          <w:sz w:val="24"/>
        </w:rPr>
        <w:t>int)(d/2.2)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Bucketsort: O(n)</w:t>
      </w:r>
      <w:r>
        <w:rPr>
          <w:rFonts w:cs="Times New Roman" w:ascii="Times New Roman" w:hAnsi="Times New Roman"/>
          <w:b/>
          <w:sz w:val="24"/>
          <w:lang w:val="es-ES_tradnl"/>
        </w:rPr>
        <w:t xml:space="preserve"> </w:t>
      </w:r>
    </w:p>
    <w:p>
      <w:pPr>
        <w:pStyle w:val="Normal"/>
        <w:rPr/>
      </w:pPr>
      <w:r>
        <w:rPr>
          <w:rFonts w:cs="Courier" w:ascii="Courier" w:hAnsi="Courier"/>
          <w:sz w:val="24"/>
          <w:lang w:val="es-ES_tradnl"/>
        </w:rPr>
        <w:t xml:space="preserve">static public void </w:t>
      </w:r>
      <w:r>
        <w:rPr>
          <w:rFonts w:cs="Courier" w:ascii="Courier" w:hAnsi="Courier"/>
          <w:b/>
          <w:sz w:val="24"/>
          <w:lang w:val="es-ES_tradnl"/>
        </w:rPr>
        <w:t>bucketsort</w:t>
      </w:r>
      <w:r>
        <w:rPr>
          <w:rFonts w:cs="Courier" w:ascii="Courier" w:hAnsi="Courier"/>
          <w:sz w:val="24"/>
          <w:lang w:val="es-ES_tradnl"/>
        </w:rPr>
        <w:t>(String[]x,int n){</w:t>
      </w:r>
    </w:p>
    <w:p>
      <w:pPr>
        <w:pStyle w:val="Normal"/>
        <w:rPr>
          <w:rFonts w:ascii="Courier" w:hAnsi="Courier" w:cs="Courier"/>
          <w:sz w:val="24"/>
          <w:lang w:val="es-ES_tradnl"/>
        </w:rPr>
      </w:pPr>
      <w:r>
        <w:rPr>
          <w:rFonts w:eastAsia="Courier" w:cs="Courier" w:ascii="Courier" w:hAnsi="Courier"/>
          <w:sz w:val="24"/>
          <w:lang w:val="es-ES_tradnl"/>
        </w:rPr>
        <w:t xml:space="preserve">  </w:t>
      </w:r>
      <w:r>
        <w:rPr>
          <w:rFonts w:cs="Courier" w:ascii="Courier" w:hAnsi="Courier"/>
          <w:sz w:val="24"/>
          <w:lang w:val="es-ES_tradnl"/>
        </w:rPr>
        <w:t>final char primero=’a’, ultimo=’z’;</w:t>
        <w:tab/>
        <w:t>//1ºy ult de alfabeto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inal int N=ultimo-primero+1; </w:t>
        <w:tab/>
        <w:tab/>
        <w:t>//tamaño del alfabet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Queue[]q=new Queue[N]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q=0;iq&lt;N;++iq) q[iq]=new Queue(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inal int k=x[0].length();</w:t>
        <w:tab/>
        <w:tab/>
        <w:tab/>
        <w:t>//largo de strings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k-1; j&gt;=0; --j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=0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q[x[i].charAt(j)-primero].enque(x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i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for(int iq=0; iq&lt;N; ++iq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while(!q[iq].empty()) x[i++]=q[iq].deque(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Heapsort: O(nlogn)</w:t>
      </w:r>
      <w:r>
        <w:rPr>
          <w:rFonts w:cs="Times New Roman" w:ascii="Times New Roman" w:hAnsi="Times New Roman"/>
          <w:sz w:val="24"/>
        </w:rPr>
        <w:t xml:space="preserve"> incluso en peor caso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heapsort</w:t>
      </w:r>
      <w:r>
        <w:rPr>
          <w:sz w:val="24"/>
        </w:rPr>
        <w:t>(String[]x, int n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Heap h = new Heap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i&lt;=n; ++i) h.insertar(x[i]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n; i&gt;=1; --i) x[i]=h.extraerMayor(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lass Heap{</w:t>
      </w:r>
    </w:p>
    <w:p>
      <w:pPr>
        <w:pStyle w:val="Textosinformato"/>
        <w:rPr>
          <w:sz w:val="24"/>
        </w:rPr>
      </w:pPr>
      <w:r>
        <w:rPr>
          <w:sz w:val="24"/>
        </w:rPr>
        <w:t>private Comparable[]a;</w:t>
      </w:r>
    </w:p>
    <w:p>
      <w:pPr>
        <w:pStyle w:val="Textosinformato"/>
        <w:rPr>
          <w:sz w:val="24"/>
        </w:rPr>
      </w:pPr>
      <w:r>
        <w:rPr>
          <w:sz w:val="24"/>
        </w:rPr>
        <w:t>private int n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Heap</w:t>
      </w:r>
      <w:r>
        <w:rPr>
          <w:sz w:val="24"/>
        </w:rPr>
        <w:t>(Comparable[]x){ a=x; n=0; }</w:t>
      </w:r>
    </w:p>
    <w:p>
      <w:pPr>
        <w:pStyle w:val="Textosinformato"/>
        <w:rPr/>
      </w:pPr>
      <w:r>
        <w:rPr>
          <w:sz w:val="24"/>
        </w:rPr>
        <w:t xml:space="preserve">public void </w:t>
      </w:r>
      <w:r>
        <w:rPr>
          <w:b/>
          <w:sz w:val="24"/>
        </w:rPr>
        <w:t>insertar</w:t>
      </w:r>
      <w:r>
        <w:rPr>
          <w:sz w:val="24"/>
        </w:rPr>
        <w:t xml:space="preserve">(Comparable x){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[++n]=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n; i&gt;1; i=i/2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i/2]) &l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a,i,i/2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Comparable </w:t>
      </w:r>
      <w:r>
        <w:rPr>
          <w:b/>
          <w:sz w:val="24"/>
        </w:rPr>
        <w:t>extraerMayor</w:t>
      </w:r>
      <w:r>
        <w:rPr>
          <w:sz w:val="24"/>
        </w:rPr>
        <w:t>(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=a[1]; a[1]=a[n--]; int j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1; 2*i&lt;=n ; i=j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j=2*i; if(j+1&lt;=n &amp;&amp; a[j+1].compareTo(a[j])&gt;0) ++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a[i].compareTo(a[j]) &gt; 0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a,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}</w:t>
      </w:r>
    </w:p>
    <w:sectPr>
      <w:type w:val="nextPage"/>
      <w:pgSz w:w="12240" w:h="15840"/>
      <w:pgMar w:left="1701" w:right="1701" w:gutter="0" w:header="0" w:top="36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1:34:00Z</dcterms:created>
  <dc:creator>jalvarez</dc:creator>
  <dc:description/>
  <dc:language>en-US</dc:language>
  <cp:lastModifiedBy>jalvarez</cp:lastModifiedBy>
  <cp:lastPrinted>2003-10-28T08:19:00Z</cp:lastPrinted>
  <dcterms:modified xsi:type="dcterms:W3CDTF">2004-10-20T21:34:00Z</dcterms:modified>
  <cp:revision>2</cp:revision>
  <dc:subject/>
  <dc:title>Problema</dc:title>
</cp:coreProperties>
</file>