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Buscar todas las líneas de un archivo que comiencen con un String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ufferedReader a=new BufferedReader(new FileReader(args[1]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linea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(linea=buscar(args[0],a))!=null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ln(linea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.clos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String buscar(String x,BufferedReader y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linea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(linea=y.readLine())!=null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linea.indexOf(x)==0) return linea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null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chivo (suponiendo que sólo N líneas caben en memori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Dividir el arreglo en pedazos de N líneas, ordenarlos y grabarlos en archivos auxiliares. Finalmente realizar un merge de los archivos ordenad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82"/>
        <w:gridCol w:w="1496"/>
        <w:gridCol w:w="1496"/>
        <w:gridCol w:w="1496"/>
        <w:gridCol w:w="1496"/>
      </w:tblGrid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º de líneas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hivo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45pt" to="109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3.45pt" to="181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3.45pt" to="332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3.45pt" to="404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ordenar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35pt" to="145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35pt" to="217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4.35pt" to="368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4.35pt" to="440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s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k-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k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3975</wp:posOffset>
                      </wp:positionV>
                      <wp:extent cx="4754880" cy="914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4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25pt" to="447.7pt,1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fin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rear k archivos ordenad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k = (int)((double)n/N+0.9); //n: Nº de líneas del archiv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ntWriter[]A = new PrintWriter[k];//arreglo archiv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k; ++i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 = new PrintWriter(new FileWriter(“A”+(i+1)+”.txt”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.println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.clos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erge de archivos ordenad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leer primera línea de todos los archiv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[]linea = new String[k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fferedReader[]B =new BufferedReader[k];//arreglo archiv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k; ++i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[i]=new Buffered(new FileReader(“A”+(i+1)+”.txt”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inea[i]= B[i].readLine();  //leer primera líne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repetir hasta que se acaben todos los archiv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seleccionar la menor línea y grabarla en archivo de salid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sición. Se puede crear un arreglo de k archivo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Algoritmo de “Cascada”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82"/>
        <w:gridCol w:w="1496"/>
        <w:gridCol w:w="1496"/>
        <w:gridCol w:w="1496"/>
        <w:gridCol w:w="1496"/>
      </w:tblGrid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º de líneas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hivo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45pt" to="109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3.45pt" to="181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3.45pt" to="404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6035</wp:posOffset>
                      </wp:positionV>
                      <wp:extent cx="0" cy="1828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05pt" to="253.35pt,1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ordenar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35pt" to="145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35pt" to="217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4.35pt" to="440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27305</wp:posOffset>
                      </wp:positionV>
                      <wp:extent cx="914400" cy="914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2.15pt" to="296.5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3pt" to="109.35pt,1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29210</wp:posOffset>
                      </wp:positionV>
                      <wp:extent cx="0" cy="54864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2.3pt" to="181.35pt,4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9210</wp:posOffset>
                      </wp:positionV>
                      <wp:extent cx="0" cy="82296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3pt" to="253.35pt,6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9210</wp:posOffset>
                      </wp:positionV>
                      <wp:extent cx="0" cy="128016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3pt" to="411.75pt,10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grabar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0480</wp:posOffset>
                      </wp:positionV>
                      <wp:extent cx="914400" cy="18288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4pt" to="145.3pt,1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5pt" to="109.35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020</wp:posOffset>
                      </wp:positionV>
                      <wp:extent cx="1828800" cy="9144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pt" to="217.3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4290</wp:posOffset>
                      </wp:positionV>
                      <wp:extent cx="0" cy="1828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7pt" to="145.35pt,1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5560</wp:posOffset>
                      </wp:positionV>
                      <wp:extent cx="2743200" cy="9144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8pt" to="289.3pt,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36830</wp:posOffset>
                      </wp:positionV>
                      <wp:extent cx="0" cy="18288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2.9pt" to="332.55pt,1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8100</wp:posOffset>
                      </wp:positionV>
                      <wp:extent cx="4663440" cy="9144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3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pt" to="440.5pt,1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ordenamiento de un archivo de texto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new FileReader(args[0])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arreglo para N líneas</w:t>
      </w:r>
    </w:p>
    <w:p>
      <w:pPr>
        <w:pStyle w:val="Textosinformato"/>
        <w:rPr>
          <w:sz w:val="24"/>
        </w:rPr>
      </w:pPr>
      <w:r>
        <w:rPr>
          <w:sz w:val="24"/>
        </w:rPr>
        <w:t>static int N=100, n=0;</w:t>
      </w:r>
    </w:p>
    <w:p>
      <w:pPr>
        <w:pStyle w:val="Textosinformato"/>
        <w:rPr>
          <w:sz w:val="24"/>
        </w:rPr>
      </w:pPr>
      <w:r>
        <w:rPr>
          <w:sz w:val="24"/>
        </w:rPr>
        <w:t>String[]linea = new String[N]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grabar archivo auxiliar vacio</w:t>
      </w:r>
    </w:p>
    <w:p>
      <w:pPr>
        <w:pStyle w:val="Textosinformato"/>
        <w:rPr>
          <w:sz w:val="24"/>
        </w:rPr>
      </w:pPr>
      <w:r>
        <w:rPr>
          <w:sz w:val="24"/>
        </w:rPr>
        <w:t>String entrada="A2.txt", salida="A1.txt";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entrada));</w:t>
      </w:r>
    </w:p>
    <w:p>
      <w:pPr>
        <w:pStyle w:val="Textosinformato"/>
        <w:rPr>
          <w:sz w:val="24"/>
        </w:rPr>
      </w:pPr>
      <w:r>
        <w:rPr>
          <w:sz w:val="24"/>
        </w:rPr>
        <w:t>B.clos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rdenar archivo por merge sucesivos</w:t>
      </w:r>
    </w:p>
    <w:p>
      <w:pPr>
        <w:pStyle w:val="Textosinformato"/>
        <w:tabs>
          <w:tab w:val="clear" w:pos="708"/>
          <w:tab w:val="left" w:pos="9540" w:leader="none"/>
        </w:tabs>
        <w:rPr>
          <w:sz w:val="24"/>
        </w:rPr>
      </w:pPr>
      <w:r>
        <w:rPr>
          <w:sz w:val="24"/>
        </w:rPr>
        <w:t>while( (n=leerLineas(linea,N,A)) &gt; 0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linea,0,n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erge(linea,n,entrada,salid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entrada; entrada=salida; salida=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A.clos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leerLineas</w:t>
      </w:r>
      <w:r>
        <w:rPr>
          <w:sz w:val="24"/>
        </w:rPr>
        <w:t>(</w:t>
      </w:r>
    </w:p>
    <w:p>
      <w:pPr>
        <w:pStyle w:val="Textosinformato"/>
        <w:rPr>
          <w:sz w:val="24"/>
        </w:rPr>
      </w:pPr>
      <w:r>
        <w:rPr>
          <w:sz w:val="24"/>
        </w:rPr>
        <w:t>String[]x,int n,BufferedReader y)throws IOException{</w:t>
      </w:r>
    </w:p>
    <w:p>
      <w:pPr>
        <w:pStyle w:val="Textosinformato"/>
        <w:tabs>
          <w:tab w:val="clear" w:pos="708"/>
          <w:tab w:val="left" w:pos="9000" w:leader="none"/>
        </w:tabs>
        <w:ind w:right="-162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(x[i]=y.readLine()) == null ) return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tabs>
          <w:tab w:val="clear" w:pos="708"/>
          <w:tab w:val="left" w:pos="8820" w:leader="none"/>
          <w:tab w:val="left" w:pos="9450" w:leader="none"/>
        </w:tabs>
        <w:ind w:right="-612" w:hanging="0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</w:t>
      </w:r>
      <w:r>
        <w:rPr>
          <w:sz w:val="24"/>
        </w:rPr>
        <w:t>(</w:t>
      </w:r>
    </w:p>
    <w:p>
      <w:pPr>
        <w:pStyle w:val="Textosinformato"/>
        <w:tabs>
          <w:tab w:val="clear" w:pos="708"/>
          <w:tab w:val="left" w:pos="8820" w:leader="none"/>
          <w:tab w:val="left" w:pos="9450" w:leader="none"/>
        </w:tabs>
        <w:ind w:right="-612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[]x,int n,String y,String z)throws IOException{</w:t>
      </w:r>
    </w:p>
    <w:p>
      <w:pPr>
        <w:pStyle w:val="Textosinformato"/>
        <w:rPr>
          <w:sz w:val="24"/>
        </w:rPr>
      </w:pPr>
      <w:r>
        <w:rPr>
          <w:sz w:val="24"/>
        </w:rPr>
        <w:t>PrintWriter O = new PrintWriter(new FileWriter(z));</w:t>
      </w:r>
    </w:p>
    <w:p>
      <w:pPr>
        <w:pStyle w:val="Textosinformato"/>
        <w:rPr>
          <w:sz w:val="24"/>
        </w:rPr>
      </w:pPr>
      <w:r>
        <w:rPr>
          <w:sz w:val="24"/>
        </w:rPr>
        <w:t>BufferedReader I=new BufferedReader(new FileReader(y));</w:t>
      </w:r>
    </w:p>
    <w:p>
      <w:pPr>
        <w:pStyle w:val="Textosinformato"/>
        <w:rPr>
          <w:sz w:val="24"/>
        </w:rPr>
      </w:pPr>
      <w:r>
        <w:rPr>
          <w:sz w:val="24"/>
        </w:rPr>
        <w:t>int i=0; String linea=I.readLine();</w:t>
      </w:r>
    </w:p>
    <w:p>
      <w:pPr>
        <w:pStyle w:val="Textosinformato"/>
        <w:rPr>
          <w:sz w:val="24"/>
        </w:rPr>
      </w:pPr>
      <w:r>
        <w:rPr>
          <w:sz w:val="24"/>
        </w:rPr>
        <w:t>while( i&lt;n || linea != null)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&lt;n &amp;&amp; (linea==null || x[i].compareTo(linea)&lt;=0)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.println(x[i++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.println(linea); linea=I.readLin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.close(); O.clos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Normal"/>
        <w:rPr/>
      </w:pPr>
      <w:r>
        <w:rPr/>
      </w:r>
    </w:p>
    <w:p>
      <w:pPr>
        <w:pStyle w:val="Textosinformato"/>
        <w:tabs>
          <w:tab w:val="clear" w:pos="708"/>
          <w:tab w:val="left" w:pos="7470" w:leader="none"/>
        </w:tabs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Buscar todas los registros de un RAF que comiencen con un String</w:t>
      </w:r>
    </w:p>
    <w:p>
      <w:pPr>
        <w:pStyle w:val="Textosinformato"/>
        <w:tabs>
          <w:tab w:val="clear" w:pos="708"/>
          <w:tab w:val="left" w:pos="74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j de uso: </w:t>
      </w:r>
      <w:r>
        <w:rPr>
          <w:sz w:val="24"/>
        </w:rPr>
        <w:t>java  Buscar  Perez  alumnos.bin 100</w:t>
      </w:r>
    </w:p>
    <w:p>
      <w:pPr>
        <w:pStyle w:val="Textosinformato"/>
        <w:tabs>
          <w:tab w:val="clear" w:pos="708"/>
          <w:tab w:val="left" w:pos="74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main</w:t>
      </w:r>
      <w:r>
        <w:rPr>
          <w:rFonts w:cs="Courier" w:ascii="Courier" w:hAnsi="Courier"/>
          <w:sz w:val="24"/>
        </w:rPr>
        <w:t>(String[]args)throws IO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l = Integer.parseInt(args[2]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andomAccessFile A=new RandomAccessFile(args[1],”r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reg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(reg=buscar(args[0],A,l))!=null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ln(reg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.clos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String </w:t>
      </w:r>
      <w:r>
        <w:rPr>
          <w:rFonts w:cs="Courier" w:ascii="Courier" w:hAnsi="Courier"/>
          <w:b/>
          <w:sz w:val="24"/>
        </w:rPr>
        <w:t>buscar</w:t>
      </w:r>
      <w:r>
        <w:rPr>
          <w:rFonts w:cs="Courier" w:ascii="Courier" w:hAnsi="Courier"/>
          <w:sz w:val="24"/>
        </w:rPr>
        <w:t>(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x,RandomAccessFile y,int z)throws IOException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reg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(reg=leerRegistro(y,z))!=null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reg.indexOf(x)==0 ) return reg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null;//no est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Registro</w:t>
      </w:r>
      <w:r>
        <w:rPr>
          <w:sz w:val="24"/>
        </w:rPr>
        <w:t>(</w:t>
      </w:r>
    </w:p>
    <w:p>
      <w:pPr>
        <w:pStyle w:val="Textosinformato"/>
        <w:rPr>
          <w:sz w:val="24"/>
        </w:rPr>
      </w:pPr>
      <w:r>
        <w:rPr>
          <w:sz w:val="24"/>
        </w:rPr>
        <w:t>RandomAccessFile x,int y) 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FilePointer()&gt;=x.length())return null;//fin archiv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””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y/2; ++i) aux += x.readCha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búsqueda binaria en RAF ordena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protected static int L;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andomAccessFile A=new RandomAccessFile(args[1],"r"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 = Integer.parseInt(args[2]);//largo registro(en bytes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(int)A.length()/L;</w:t>
        <w:tab/>
        <w:t xml:space="preserve">  //numero registr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ndice(args[0],A,0,n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i&lt;0? “no existe”: leerRegistro(A,i));</w:t>
      </w:r>
    </w:p>
    <w:p>
      <w:pPr>
        <w:pStyle w:val="Textosinformato"/>
        <w:rPr>
          <w:lang w:val="es-ES_tradnl"/>
        </w:rPr>
      </w:pPr>
      <w:r>
        <w:rPr/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indice</w:t>
      </w:r>
      <w:r>
        <w:rPr>
          <w:rFonts w:cs="Courier" w:ascii="Courier" w:hAnsi="Courier"/>
          <w:sz w:val="24"/>
          <w:lang w:val="es-ES_tradnl"/>
        </w:rPr>
        <w:t>(String x,RandomAccessFile y,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ip,int iu)throws IOException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ip &gt; iu ) return –1;      //no est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m = (ip + iu)/2;</w:t>
        <w:tab/>
        <w:t xml:space="preserve">       //indice del medi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tring reg=leerRegistro(y,im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l = Math.min(x.length(),reg.length(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c = x.compareTo(reg.substring(0,l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c == 0 ) return im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c&lt;0? indice(x,y,ip,im-1): indice(x,y,im+1,iu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Registro</w:t>
      </w:r>
      <w:r>
        <w:rPr>
          <w:sz w:val="24"/>
        </w:rPr>
        <w:t>(RandomAccessFile x,int y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seek(y*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""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</w:t>
      </w:r>
      <w:r>
        <w:rPr>
          <w:b/>
          <w:sz w:val="24"/>
        </w:rPr>
        <w:t>L/2</w:t>
      </w:r>
      <w:r>
        <w:rPr>
          <w:sz w:val="24"/>
        </w:rPr>
        <w:t>; ++i) aux += x.readCha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uesto. Búsqueda por Hashing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. </w:t>
      </w:r>
      <w:r>
        <w:rPr>
          <w:rFonts w:cs="Times New Roman" w:ascii="Times New Roman" w:hAnsi="Times New Roman"/>
          <w:sz w:val="24"/>
        </w:rPr>
        <w:t>ordenar archivo de acceso directo usando quicksort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protected static int L;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andomAccessFile A=new RandomAccessFile(args[0],"rw"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 = Integer.parseInt(args[1]);//largo registro(en bytes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(int)A.length()/L;</w:t>
        <w:tab/>
        <w:t xml:space="preserve">  //numero registr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A,0,n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342" w:hanging="0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quicksort</w:t>
      </w:r>
      <w:r>
        <w:rPr>
          <w:sz w:val="24"/>
        </w:rPr>
        <w:t>(RandomAccessFile x,int ip,int iu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p &gt;= iu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particionar(x,ip,iu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p,i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+1,iu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atic int </w:t>
      </w:r>
      <w:r>
        <w:rPr>
          <w:b/>
          <w:sz w:val="24"/>
        </w:rPr>
        <w:t>particionar</w:t>
      </w:r>
      <w:r>
        <w:rPr>
          <w:sz w:val="24"/>
        </w:rPr>
        <w:t>(RandomAccessFile x,int ip,int iu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pivote = leerRegistro(x,ip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p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 reg = leerRegistro(x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reg.compareTo(pivote)&lt;0) 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intercambiar</w:t>
      </w:r>
      <w:r>
        <w:rPr>
          <w:sz w:val="24"/>
        </w:rPr>
        <w:t>(RandomAccessFile x,int i,int j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1=leerRegistro(x,i), aux2=leerRegistro(x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scribirRegistro(x,aux1,j); escribirRegistro(x,aux2,i);</w:t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Registro</w:t>
      </w:r>
      <w:r>
        <w:rPr>
          <w:sz w:val="24"/>
        </w:rPr>
        <w:t>(RandomAccessFile x,int y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seek(y*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""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L/2; ++i) aux += x.readCha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escribirRegistro</w:t>
      </w:r>
      <w:r>
        <w:rPr>
          <w:sz w:val="24"/>
        </w:rPr>
        <w:t>(</w:t>
      </w:r>
    </w:p>
    <w:p>
      <w:pPr>
        <w:pStyle w:val="Textosinformato"/>
        <w:rPr>
          <w:sz w:val="24"/>
        </w:rPr>
      </w:pPr>
      <w:r>
        <w:rPr>
          <w:sz w:val="24"/>
        </w:rPr>
        <w:t>RandomAccessFile x,String y,int z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seek(z*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y.length(); ++i) x.writeChar(y.charAt(i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uesto. Ordenar por mergesort</w:t>
      </w:r>
    </w:p>
    <w:sectPr>
      <w:type w:val="nextPage"/>
      <w:pgSz w:w="12240" w:h="15840"/>
      <w:pgMar w:left="1701" w:right="1170" w:gutter="0" w:header="0" w:top="1417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38:00Z</dcterms:created>
  <dc:creator>jalvarez</dc:creator>
  <dc:description/>
  <dc:language>en-US</dc:language>
  <cp:lastModifiedBy>jalvarez</cp:lastModifiedBy>
  <cp:lastPrinted>2004-10-12T09:26:00Z</cp:lastPrinted>
  <dcterms:modified xsi:type="dcterms:W3CDTF">2004-10-12T13:54:00Z</dcterms:modified>
  <cp:revision>3</cp:revision>
  <dc:subject/>
  <dc:title>//ordenamiento de un archivo de texto</dc:title>
</cp:coreProperties>
</file>